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Cs w:val="24"/>
        </w:rPr>
      </w:pPr>
      <w:r>
        <w:rPr>
          <w:szCs w:val="24"/>
        </w:rPr>
        <w:t>TITUL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Robert Frost</w:t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Cesta, jíž jsem nešel / The Road Not Taken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vybrané básně – ilustrované a dvoujazyčné vydání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Překlad:</w:t>
        <w:tab/>
        <w:t>Tomáš Jacko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lustrace:</w:t>
        <w:tab/>
        <w:t>Ludvík Regner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oslov:</w:t>
        <w:tab/>
        <w:t>Josef Jařab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Formát:</w:t>
        <w:tab/>
        <w:t>72 stran, 210×200 mm, pevná vazba V8, potah papír, přebal papír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SBN:</w:t>
        <w:tab/>
        <w:t>978-80-904164-3-7</w:t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Rok vydání:</w:t>
        <w:tab/>
        <w:t>2010 (1. vydání)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Doporučená cena:</w:t>
        <w:tab/>
        <w:t>290 Kč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Nakladatel:</w:t>
        <w:tab/>
        <w:t>Prstek Aleš, www.prstek.cz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istribuce:</w:t>
        <w:tab/>
        <w:t>Kosmas s.r.o., www.kosmas.cz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otace: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eprezentativní výbor z básnického díla Roberta Frosta (1874-1963), velkého solitéra mezi americkými modernisty a čtyřnásobného nositele Pulitzerovy ceny za poezii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Amerického básníka Roberta Frosta objevil v prvním desetiletí 20. století v Londýně Ezra Pound a po roce 1914 rovněž nejvýznamnější z básníků tzv. imagismu Thomas S. Eliot. Frost však nebyl členem žádného literárního uskupení. Nejblíže měl k britským básníkům přírody (např. k Edwardu Thomasovi). Jeho produchovnělá, přírodně panteistická lyrika je pozdně romantickým ohlasem, vyznačujícím se temným emersonovským viděním, znepokojivou melancholií, ale i sžíravostí, jež se projevily už v jeho rané sbírce </w:t>
      </w:r>
      <w:r>
        <w:rPr>
          <w:i/>
          <w:sz w:val="24"/>
          <w:szCs w:val="24"/>
        </w:rPr>
        <w:t>Chlapcova vůle</w:t>
      </w:r>
      <w:r>
        <w:rPr>
          <w:sz w:val="24"/>
          <w:szCs w:val="24"/>
        </w:rPr>
        <w:t xml:space="preserve"> (1913) nebo v knize veršů </w:t>
      </w:r>
      <w:r>
        <w:rPr>
          <w:i/>
          <w:sz w:val="24"/>
          <w:szCs w:val="24"/>
        </w:rPr>
        <w:t>Na sever od Bostonu</w:t>
      </w:r>
      <w:r>
        <w:rPr>
          <w:sz w:val="24"/>
          <w:szCs w:val="24"/>
        </w:rPr>
        <w:t xml:space="preserve"> (1914)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V celku svého básnického díla je Frost lyrikem drsně přírodního světa. Lidský život na pozadí nespoutané přírody a nekonečných lesních zákoutí v něm vyvolává skepsi spojenou s obtížným hledáním smyslu vnímané skutečnosti. Během první světové války opustil Anglii a vrátil se na rodinnou farmu do amerického New Hampshiru, kde v osamělosti psal další básnické sbírky, ale také dramatické monology a dialogy, politickou poezii a veršovaná dramata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Rozsahem nevelký, přitom však reprezentativní výbor </w:t>
      </w:r>
      <w:r>
        <w:rPr>
          <w:i/>
          <w:sz w:val="24"/>
          <w:szCs w:val="24"/>
        </w:rPr>
        <w:t>Cesta, jíž jsem nešel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The Road Not Taken</w:t>
      </w:r>
      <w:r>
        <w:rPr>
          <w:sz w:val="24"/>
          <w:szCs w:val="24"/>
        </w:rPr>
        <w:t xml:space="preserve">) přibližuje tohoto pokorného lyrika panenské přírody českému čtenáři. Přebásnění se ujal Tomáš Jacko, autor moderního českého překladu slavné básně E. A. Poea </w:t>
      </w:r>
      <w:r>
        <w:rPr>
          <w:i/>
          <w:sz w:val="24"/>
          <w:szCs w:val="24"/>
        </w:rPr>
        <w:t>The Raven</w:t>
      </w:r>
      <w:r>
        <w:rPr>
          <w:sz w:val="24"/>
          <w:szCs w:val="24"/>
        </w:rPr>
        <w:t xml:space="preserve"> (Krkavec, Aleš Prstek, 2008)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Ve výtvarně citlivě koncipované knize čtenář nejprve nalezne Frostovy básně o „lesích, kde vládne stín“ v Jackově překladu a s nápaditým výtvarným doprovodem, jehož autorem je malíř Ludvík Regner. V druhé části knihy jsou pak tytéž básně uvedeny zrcadlově spolu s anglickými originály. Knihu uzavírá zasvěcený doslov o básníkově životě a díle od předního amerikanisty a znalce americké moderní poezie Josefa Jařaba.</w:t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Recenzní výtisky:</w:t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88"/>
        <w:rPr/>
      </w:pPr>
      <w:r>
        <w:rPr>
          <w:szCs w:val="24"/>
        </w:rPr>
        <w:t xml:space="preserve">Kontakt: Aleš Prstek, tel.: 776 117 052, </w:t>
      </w:r>
      <w:hyperlink r:id="rId2">
        <w:r>
          <w:rPr>
            <w:rStyle w:val="InternetLink"/>
            <w:szCs w:val="24"/>
          </w:rPr>
          <w:t>studio@prstek.cz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www.prste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prstek@sela.cz" TargetMode="External"/><Relationship Id="rId3" Type="http://schemas.openxmlformats.org/officeDocument/2006/relationships/hyperlink" Target="http://www.prste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3:04:00Z</dcterms:created>
  <dc:creator>ÚČL AV ČR</dc:creator>
  <dc:description/>
  <cp:keywords/>
  <dc:language>en-US</dc:language>
  <cp:lastModifiedBy>Ales</cp:lastModifiedBy>
  <dcterms:modified xsi:type="dcterms:W3CDTF">2010-11-11T23:09:00Z</dcterms:modified>
  <cp:revision>3</cp:revision>
  <dc:subject/>
  <dc:title>VLADIMÍR KŘIVÁNEK: PIJÁCI MELANCHOLIE</dc:title>
</cp:coreProperties>
</file>