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ROBERT FR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ESTA, JÍŽ JSEM NEŠEL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Reprezentativní výbor z básnického díla Roberta Frosta (1874-1963), velkého solitéra mezi americkými modernisty a čtyřnásobného nositele Pulitzerovy ceny za poezii. </w:t>
      </w:r>
    </w:p>
    <w:p>
      <w:pPr>
        <w:pStyle w:val="Normal"/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merického básníka Roberta Frosta objevil v prvním desetiletí 20. století v Londýně Ezra Pound a po roce 1914 rovněž nejvýznamnější z básníků tzv. imagismu Thomas S. Eliot. Frost však nebyl členem žádného literárního uskupení. Nejblíže měl k britským básníkům přírody (např. k Edwardu Thomasovi). Jeho produchovnělá, přírodně panteistická lyrika je pozdně romantickým ohlasem, vyznačujícím se temným emersonovským viděním, znepokojivou melancholií, ale i sžíravostí, jež se projevily už v jeho rané sbírce </w:t>
      </w:r>
      <w:r>
        <w:rPr>
          <w:rFonts w:cs="Garamond" w:ascii="Garamond" w:hAnsi="Garamond"/>
          <w:i/>
        </w:rPr>
        <w:t>Chlapcova vůle</w:t>
      </w:r>
      <w:r>
        <w:rPr>
          <w:rFonts w:cs="Garamond" w:ascii="Garamond" w:hAnsi="Garamond"/>
        </w:rPr>
        <w:t xml:space="preserve"> (1913) nebo v knize veršů </w:t>
      </w:r>
      <w:r>
        <w:rPr>
          <w:rFonts w:cs="Garamond" w:ascii="Garamond" w:hAnsi="Garamond"/>
          <w:i/>
        </w:rPr>
        <w:t>Na sever od Bostonu</w:t>
      </w:r>
      <w:r>
        <w:rPr>
          <w:rFonts w:cs="Garamond" w:ascii="Garamond" w:hAnsi="Garamond"/>
        </w:rPr>
        <w:t xml:space="preserve"> (1914).</w:t>
      </w:r>
    </w:p>
    <w:p>
      <w:pPr>
        <w:pStyle w:val="Normal"/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 celku svého básnického díla je Frost lyrikem drsně přírodního světa. Lidský život na pozadí nespoutané přírody a nekonečných lesních zákoutí v něm vyvolává skepsi spojenou s obtížným hledáním smyslu vnímané skutečnosti. Během první světové války opustil Anglii a vrátil se na rodinnou farmu do amerického New Hampshiru, kde v osamělosti psal další básnické sbírky, ale také dramatické monology a dialogy, politickou poezii a veršovaná dramata.</w:t>
      </w:r>
    </w:p>
    <w:p>
      <w:pPr>
        <w:pStyle w:val="Normal"/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zsahem nevelký, přitom však reprezentativní výbor </w:t>
      </w:r>
      <w:r>
        <w:rPr>
          <w:rFonts w:cs="Garamond" w:ascii="Garamond" w:hAnsi="Garamond"/>
          <w:i/>
        </w:rPr>
        <w:t>Cesta, jíž jsem nešel</w:t>
      </w:r>
      <w:r>
        <w:rPr>
          <w:rFonts w:cs="Garamond" w:ascii="Garamond" w:hAnsi="Garamond"/>
        </w:rPr>
        <w:t xml:space="preserve"> (</w:t>
      </w:r>
      <w:r>
        <w:rPr>
          <w:rFonts w:cs="Garamond" w:ascii="Garamond" w:hAnsi="Garamond"/>
          <w:i/>
        </w:rPr>
        <w:t>The Road Not Taken</w:t>
      </w:r>
      <w:r>
        <w:rPr>
          <w:rFonts w:cs="Garamond" w:ascii="Garamond" w:hAnsi="Garamond"/>
        </w:rPr>
        <w:t xml:space="preserve">) přibližuje tohoto pokorného lyrika panenské přírody českému čtenáři. Přebásnění se ujal Tomáš Jacko, autor moderního českého překladu slavné básně E. A. Poea </w:t>
      </w:r>
      <w:r>
        <w:rPr>
          <w:rFonts w:cs="Garamond" w:ascii="Garamond" w:hAnsi="Garamond"/>
          <w:i/>
        </w:rPr>
        <w:t>The Raven</w:t>
      </w:r>
      <w:r>
        <w:rPr>
          <w:rFonts w:cs="Garamond" w:ascii="Garamond" w:hAnsi="Garamond"/>
        </w:rPr>
        <w:t xml:space="preserve"> (Krkavec, Aleš Prstek, 2008).</w:t>
      </w:r>
    </w:p>
    <w:p>
      <w:pPr>
        <w:pStyle w:val="Normal"/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jc w:val="both"/>
        <w:rPr/>
      </w:pPr>
      <w:r>
        <w:rPr>
          <w:rFonts w:cs="Garamond" w:ascii="Garamond" w:hAnsi="Garamond"/>
        </w:rPr>
        <w:t>Ve výtvarně citlivě koncipované knize čtenář nejprve nalezne Frostovy básně o „lesích, kde vládne stín“ v Jackově překladu a s nápaditým výtvarným doprovodem, jehož autorem je malíř Ludvík Regner. V druhé části knihy jsou pak tytéž básně uvedeny zrcadlově spolu s anglickými originály. Knihu uzavírá zasvěcený doslov o básníkově životě a díle od předního amerikanisty a znalce americké moderní poezie Josefa Jařa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2:10:00Z</dcterms:created>
  <dc:creator>Jan</dc:creator>
  <dc:description/>
  <cp:keywords/>
  <dc:language>en-US</dc:language>
  <cp:lastModifiedBy>Ales</cp:lastModifiedBy>
  <cp:lastPrinted>2010-11-03T21:02:00Z</cp:lastPrinted>
  <dcterms:modified xsi:type="dcterms:W3CDTF">2010-11-11T22:29:00Z</dcterms:modified>
  <cp:revision>3</cp:revision>
  <dc:subject/>
  <dc:title>ROBERT FROST</dc:title>
</cp:coreProperties>
</file>