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rPr>
          <w:szCs w:val="24"/>
        </w:rPr>
      </w:pPr>
      <w:r>
        <w:rPr>
          <w:szCs w:val="24"/>
        </w:rPr>
        <w:t>TITUL: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Vladimír Křivánek</w:t>
      </w:r>
    </w:p>
    <w:p>
      <w:pPr>
        <w:pStyle w:val="Normal"/>
        <w:spacing w:lineRule="auto" w:line="288"/>
        <w:rPr>
          <w:sz w:val="40"/>
          <w:szCs w:val="40"/>
        </w:rPr>
      </w:pPr>
      <w:r>
        <w:rPr>
          <w:sz w:val="40"/>
          <w:szCs w:val="40"/>
        </w:rPr>
        <w:t>Vladimír Holan básník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monografie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Ilustrace:</w:t>
        <w:tab/>
        <w:t>fotografie Petry Růžičkové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Formát:</w:t>
        <w:tab/>
        <w:t>428 stran, 215×255 mm, pevná vazba V8, potah papírový, přebal papírový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ISBN:</w:t>
        <w:tab/>
        <w:t>978-80-904164-4-4</w:t>
      </w:r>
    </w:p>
    <w:p>
      <w:pPr>
        <w:pStyle w:val="Normal"/>
        <w:spacing w:lineRule="auto" w:line="288"/>
        <w:ind w:left="1843" w:hanging="1843"/>
        <w:rPr/>
      </w:pPr>
      <w:r>
        <w:rPr>
          <w:sz w:val="24"/>
          <w:szCs w:val="24"/>
        </w:rPr>
        <w:t>Rok vydání:</w:t>
        <w:tab/>
        <w:t>2010 (1. vydání)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Doporučená cena:</w:t>
        <w:tab/>
        <w:t>590 Kč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Nakladatel:</w:t>
        <w:tab/>
        <w:t>Prstek Aleš, www.prstek.cz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Distribuce:</w:t>
        <w:tab/>
        <w:t>Kosmas s.r.o., www.kosmas.cz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  <w:szCs w:val="24"/>
        </w:rPr>
        <w:t>Technické provedení knihy: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Knihu vytiskla Tiskárna Daniel. Více než 1/3 obsahu je tištěna barevně. Fotografie Petry Růžičkové jsou vytištěny duplexem, aby neztratily hloubku. Při tisku obálky a potahu byla použita pátá přímá barva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otace:</w:t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  <w:t>Komplexní literárněhistorická monografie o interpretačně zřejmě nejsložitější osobnosti české poezie dvacátého století sleduje v deseti rozsáhlých, vnitřně bohatě členěných kapitolách všechny básníkovy zásadní životní a umělecké peripetie, literární kontext i dobové přijetí jeho díla. Každá kapitola je uvedena citátovým názvem a mottem z Holanovy tvorby a otevřena uměleckými fotografiemi výtvarnice Petry Růžičkové. Jádrem publikace zůstávají interpretace básníkova díla v celé jeho monumentální rozloze a pozoruhodném poetickém a myšlenkovém vývoji. Kniha je doplněna důkladným poznámkovým aparátem (917 poznámek pod čarou), široce fotograficky dokumentovanými kalendárii života a díla, podrobnou personální bibliografií, anglickým résumé a čtyřmi přehlednými rejstříky autorů, děl, souvislostí a emblémů. Tato rozsáhlá, velkoryse koncipovaná a exkluzivně vypravená publikace obsahuje 182 obrázky.</w:t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b/>
          <w:b/>
          <w:szCs w:val="24"/>
        </w:rPr>
      </w:pPr>
      <w:r>
        <w:rPr>
          <w:b/>
          <w:szCs w:val="24"/>
        </w:rPr>
        <w:t>Ukázka z posudku Vladimíra Justla:</w:t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  <w:t>Materiálově je Křivánek vyčerpávající, v interpretaci přesvědčivý, ve výsledném celku jedinečný. Své názory a výdobytky svého bádání a analýz konfrontuje s podstatnou literaturou o Holanovi, od recenzí prvních knížek po nedávné syntetické studie (Kožmín, Vaňková, Opelík). Křivánkova rozsáhlá monografie má tyto základní znaky:</w:t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88"/>
        <w:rPr>
          <w:szCs w:val="24"/>
        </w:rPr>
      </w:pPr>
      <w:r>
        <w:rPr>
          <w:szCs w:val="24"/>
        </w:rPr>
        <w:t>Materiálově je vyčerpávající.</w:t>
      </w:r>
    </w:p>
    <w:p>
      <w:pPr>
        <w:pStyle w:val="TextBody"/>
        <w:numPr>
          <w:ilvl w:val="0"/>
          <w:numId w:val="2"/>
        </w:numPr>
        <w:spacing w:lineRule="auto" w:line="288"/>
        <w:rPr/>
      </w:pPr>
      <w:r>
        <w:rPr>
          <w:szCs w:val="24"/>
        </w:rPr>
        <w:t>Tvůrčím způsobem, suverénním gestem pracuje nejen s autorovými texty, ale také s literaturou o básníkovi (součástí knihy je základní, impozantní, obsáhlý soupis bibliografie).</w:t>
      </w:r>
    </w:p>
    <w:p>
      <w:pPr>
        <w:pStyle w:val="TextBody"/>
        <w:numPr>
          <w:ilvl w:val="0"/>
          <w:numId w:val="2"/>
        </w:numPr>
        <w:spacing w:lineRule="auto" w:line="288"/>
        <w:rPr>
          <w:szCs w:val="24"/>
        </w:rPr>
      </w:pPr>
      <w:r>
        <w:rPr>
          <w:szCs w:val="24"/>
        </w:rPr>
        <w:t>Zná dokonale Holanovu biografii, souvislosti literární i společenský kontext. Svědčí o tom celý rukopis a zvláště Kalendária Holanova života a díla.</w:t>
      </w:r>
    </w:p>
    <w:p>
      <w:pPr>
        <w:pStyle w:val="TextBody"/>
        <w:numPr>
          <w:ilvl w:val="0"/>
          <w:numId w:val="2"/>
        </w:numPr>
        <w:spacing w:lineRule="auto" w:line="288"/>
        <w:rPr/>
      </w:pPr>
      <w:r>
        <w:rPr>
          <w:szCs w:val="24"/>
        </w:rPr>
        <w:t>Celá práce dokazuje autorovu odbornou připravenost, vědecký přístup ke zvolené problematice a metodologickou suverénnost při výkladu.</w:t>
      </w:r>
    </w:p>
    <w:p>
      <w:pPr>
        <w:pStyle w:val="TextBody"/>
        <w:numPr>
          <w:ilvl w:val="0"/>
          <w:numId w:val="2"/>
        </w:numPr>
        <w:spacing w:lineRule="auto" w:line="288"/>
        <w:rPr>
          <w:szCs w:val="24"/>
        </w:rPr>
      </w:pPr>
      <w:r>
        <w:rPr>
          <w:szCs w:val="24"/>
        </w:rPr>
        <w:t>Rukopis není zatížen úhybnou terminologií, je srozumitelný a nezapře, že autorem je básník, pedagog, kritik. Je to patrné nejen v jeho literárním projevu, ale také v pochopení Holanovy poetiky, v určení jeho místa v oblasti poezie.</w:t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  <w:t>Jsem rád, že mohu konstatovat, že Křivánkova práce je jedinečná, nebojím se říci do jisté míry monumentální. Vladimír Křivánek napsal monografii v plném významu toho slova: je to vidoucí popis a hlubinný výklad díla s pochopením a porozuměním pro jeho jedinečnost. Jde o práci, která si zaslouží maximální porozumění, úctu a náležité ocenění.</w:t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jc w:val="right"/>
        <w:rPr>
          <w:b/>
          <w:b/>
          <w:i/>
          <w:i/>
          <w:szCs w:val="24"/>
        </w:rPr>
      </w:pPr>
      <w:r>
        <w:rPr>
          <w:i/>
          <w:szCs w:val="24"/>
        </w:rPr>
        <w:t>doc. PhDr. Vladimír Justl, CSc.</w:t>
      </w:r>
    </w:p>
    <w:p>
      <w:pPr>
        <w:pStyle w:val="TextBody"/>
        <w:spacing w:lineRule="auto" w:line="288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b/>
          <w:b/>
          <w:szCs w:val="24"/>
        </w:rPr>
      </w:pPr>
      <w:r>
        <w:rPr>
          <w:b/>
          <w:szCs w:val="24"/>
        </w:rPr>
        <w:t>Vladimír Křivánek</w:t>
      </w:r>
    </w:p>
    <w:p>
      <w:pPr>
        <w:pStyle w:val="TextBody"/>
        <w:spacing w:lineRule="auto" w:line="288"/>
        <w:rPr/>
      </w:pPr>
      <w:r>
        <w:rPr>
          <w:szCs w:val="24"/>
        </w:rPr>
        <w:t>Básník, literární historik a kritik Vladimír Křivánek se narodil 7. května 1951 v Kolíně nad Labem. Část dětství prožil v Pekingu, jinošský věk pak v Havaně, kam byl jeho otec v šedesátých letech vysílán jako obchodník s elektrárnami a cukrovary. Po absolutoriu Pedagogické fakulty UK v Praze zahájil svou pedagogickou dráhu jako učitel češtiny a dějepisu na devítiletce v Kladně; od roku 1990 se stal učitelem české literatury na řadě vysokých škol (Karlova univerzita, Literární akademie. Soukromá vysoká škola J.</w:t>
      </w:r>
      <w:r>
        <w:rPr/>
        <w:t> </w:t>
      </w:r>
      <w:r>
        <w:rPr>
          <w:szCs w:val="24"/>
        </w:rPr>
        <w:t>Škvoreckého v Praze, Technická univerzita Liberec, Univerzita Hradec Králové). Je zaměstnán v Ústavu pro českou literaturu AV ČR v Praze. Jeho badatelským zájmem jsou proměny české poezie od romantismu po současnost. Vedle literárněhistorické publikační činnosti psal a publikoval po celý ten čas poezii. Jako literární kritik se zabývá především novočeskou poezií v celém jejím rozsahu s důrazem na tvorbu autorů debutujících. Podílel se jako autor a editor na knihách vznikajících pro potřeby pedagogické praxe a na řadě literárněhistorických prací, lexikografických publikací a literárních slovníků. Doslovy doprovodil knižní soubory z díla Máchova, Nerudova i současných básníků.</w:t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b/>
          <w:b/>
          <w:szCs w:val="24"/>
        </w:rPr>
      </w:pPr>
      <w:r>
        <w:rPr>
          <w:b/>
          <w:szCs w:val="24"/>
        </w:rPr>
        <w:t>Recenzní výtisky:</w:t>
      </w:r>
    </w:p>
    <w:p>
      <w:pPr>
        <w:pStyle w:val="TextBody"/>
        <w:spacing w:lineRule="auto" w:line="288"/>
        <w:rPr/>
      </w:pPr>
      <w:r>
        <w:rPr>
          <w:szCs w:val="24"/>
        </w:rPr>
        <w:t xml:space="preserve">Kontakt: Aleš Prstek, tel.: 776 117 052, </w:t>
      </w:r>
      <w:hyperlink r:id="rId2">
        <w:r>
          <w:rPr>
            <w:rStyle w:val="InternetLink"/>
            <w:szCs w:val="24"/>
          </w:rPr>
          <w:t>ales.prstek@sela.cz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szCs w:val="24"/>
          </w:rPr>
          <w:t>www.prstek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s.prstek@sela.cz" TargetMode="External"/><Relationship Id="rId3" Type="http://schemas.openxmlformats.org/officeDocument/2006/relationships/hyperlink" Target="http://www.prstek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16:00Z</dcterms:created>
  <dc:creator>ÚČL AV ČR</dc:creator>
  <dc:description/>
  <cp:keywords/>
  <dc:language>en-US</dc:language>
  <cp:lastModifiedBy>Ales</cp:lastModifiedBy>
  <dcterms:modified xsi:type="dcterms:W3CDTF">2010-09-22T14:35:00Z</dcterms:modified>
  <cp:revision>4</cp:revision>
  <dc:subject/>
  <dc:title>VLADIMÍR KŘIVÁNEK: PIJÁCI MELANCHOLIE</dc:title>
</cp:coreProperties>
</file>