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Havran krkavcem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va Kalivodová</w:t>
      </w:r>
    </w:p>
    <w:p>
      <w:pPr>
        <w:pStyle w:val="Normal"/>
        <w:spacing w:lineRule="auto" w:line="360"/>
        <w:ind w:firstLine="567"/>
        <w:rPr/>
      </w:pPr>
      <w:r>
        <w:rPr/>
        <w:t xml:space="preserve">Někteří čtenáři </w:t>
      </w:r>
      <w:r>
        <w:rPr>
          <w:i/>
          <w:iCs/>
        </w:rPr>
        <w:t xml:space="preserve">Krkavce </w:t>
      </w:r>
      <w:r>
        <w:rPr/>
        <w:t xml:space="preserve">se možná podivili, proč překladatel Tomáš Jacko znovu sáhl po Poeově slavné a také už velmi staré básni, zdomácnělé v Čechách pod názvem </w:t>
      </w:r>
      <w:r>
        <w:rPr>
          <w:i/>
          <w:iCs/>
        </w:rPr>
        <w:t>Havran.</w:t>
      </w:r>
      <w:r>
        <w:rPr/>
        <w:t xml:space="preserve"> Určitě to není tím, že by byl naivním novátorem. Jacko je básník, který pojímá poezii jako intelektuální dobrodružství. Jeho sbírka </w:t>
      </w:r>
      <w:r>
        <w:rPr>
          <w:i/>
          <w:iCs/>
        </w:rPr>
        <w:t xml:space="preserve">Lekce etiky a zpěvu </w:t>
      </w:r>
      <w:r>
        <w:rPr/>
        <w:t xml:space="preserve">(2006) je originálním dialogem s řeckými mýty. Dokazuje, že básníka přitahuje kulturní tradice, a přesvědčuje o tom, že způsoby, kterými si s ní hraje, nejsou samoúčelné. Mytické archetypy jsou titulem navozeny jako paralelní situace, jejichž kontury i vlastní konflikty působí jako hledáčky objektivu zabírajícího prožitky současného člověka. Navíc, díky tomu, jak pevně jsou tyto mýty zaklíněny v povědomí básníka i čtenáře, mohou spouštět hru slov a zvuků. Sisyfos: </w:t>
      </w:r>
      <w:r>
        <w:rPr>
          <w:i/>
          <w:iCs/>
        </w:rPr>
        <w:t>nahoru / k obzoru / dolů / k otvoru / nahoru / v záporu / dolů / v náporu / nahoru / v rozporu / dolů / spolu</w:t>
      </w:r>
      <w:r>
        <w:rPr/>
        <w:t xml:space="preserve">. Čtu-li Jackova </w:t>
      </w:r>
      <w:r>
        <w:rPr>
          <w:i/>
          <w:iCs/>
        </w:rPr>
        <w:t xml:space="preserve">Krkavce </w:t>
      </w:r>
      <w:r>
        <w:rPr/>
        <w:t xml:space="preserve">po jeho </w:t>
      </w:r>
      <w:r>
        <w:rPr>
          <w:i/>
          <w:iCs/>
        </w:rPr>
        <w:t xml:space="preserve">Lekcích etiky a zpěvu, </w:t>
      </w:r>
      <w:r>
        <w:rPr/>
        <w:t>zdá se mi, že vnímám podobné zvnitřnění „havraního psychodramatu“, spojené s</w:t>
      </w:r>
      <w:r>
        <w:rPr>
          <w:i/>
          <w:iCs/>
        </w:rPr>
        <w:t> </w:t>
      </w:r>
      <w:r>
        <w:rPr/>
        <w:t xml:space="preserve">požitkem z možností jazykového výrazu. </w:t>
      </w:r>
    </w:p>
    <w:p>
      <w:pPr>
        <w:pStyle w:val="Normal"/>
        <w:spacing w:lineRule="auto" w:line="360"/>
        <w:ind w:firstLine="567"/>
        <w:rPr/>
      </w:pPr>
      <w:r>
        <w:rPr/>
        <w:t>Tentokrát má ovšem tradice, která Jacka zajímá, jiný charakter. Stejně jako Poeovu báseň (</w:t>
      </w:r>
      <w:r>
        <w:rPr>
          <w:i/>
          <w:iCs/>
        </w:rPr>
        <w:t>The Raven</w:t>
      </w:r>
      <w:r>
        <w:rPr/>
        <w:t xml:space="preserve">, 1845) zdědil i jeho </w:t>
      </w:r>
      <w:r>
        <w:rPr>
          <w:i/>
          <w:iCs/>
        </w:rPr>
        <w:t>Filozofii básnické skladby</w:t>
      </w:r>
      <w:r>
        <w:rPr/>
        <w:t xml:space="preserve"> (</w:t>
      </w:r>
      <w:r>
        <w:rPr>
          <w:i/>
          <w:iCs/>
        </w:rPr>
        <w:t>The Philosophy of Composition</w:t>
      </w:r>
      <w:r>
        <w:rPr/>
        <w:t xml:space="preserve">, 1846). Tedy Poeův pokus vysvětlit, že „jeho skladba nevděčí na žádném místě náhodě ani intuici – že celé dílo pokračovalo krok za krokem až k závěru s přesností a strohou důsledností početního úkolu“. </w:t>
      </w:r>
      <w:r>
        <w:rPr>
          <w:color w:val="000000"/>
          <w:lang w:val="en-US"/>
        </w:rPr>
        <w:t xml:space="preserve">A Jacka báseň okouzluje iracionálně se stupňujícím zoufalstvím z neznámého prázdna po životě přinejmenším stejně jako svými racionálními formálními proporcemi, které podtrhuje Poeova </w:t>
      </w:r>
      <w:r>
        <w:rPr>
          <w:i/>
          <w:iCs/>
          <w:color w:val="000000"/>
          <w:lang w:val="en-US"/>
        </w:rPr>
        <w:t>Filozofie</w:t>
      </w:r>
      <w:r>
        <w:rPr>
          <w:i/>
          <w:iCs/>
        </w:rPr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 xml:space="preserve">Odlišuje se v tom podstatně od Jaroslava Vrchlického, jehož </w:t>
      </w:r>
      <w:r>
        <w:rPr>
          <w:i/>
          <w:iCs/>
        </w:rPr>
        <w:t xml:space="preserve">Havrana </w:t>
      </w:r>
      <w:r>
        <w:rPr/>
        <w:t xml:space="preserve">ovšem jako by svým nekrákavým refrénem zdravil. Není to jen identické </w:t>
      </w:r>
      <w:r>
        <w:rPr>
          <w:i/>
          <w:iCs/>
        </w:rPr>
        <w:t xml:space="preserve">nikdy víc </w:t>
      </w:r>
      <w:r>
        <w:rPr/>
        <w:t xml:space="preserve">(také </w:t>
      </w:r>
      <w:r>
        <w:rPr>
          <w:i/>
          <w:iCs/>
        </w:rPr>
        <w:t>víc nic</w:t>
      </w:r>
      <w:r>
        <w:rPr/>
        <w:t xml:space="preserve">, </w:t>
      </w:r>
      <w:r>
        <w:rPr>
          <w:i/>
          <w:iCs/>
        </w:rPr>
        <w:t xml:space="preserve">nic víc </w:t>
      </w:r>
      <w:r>
        <w:rPr/>
        <w:t xml:space="preserve">a dokonce i </w:t>
      </w:r>
      <w:r>
        <w:rPr>
          <w:i/>
          <w:iCs/>
        </w:rPr>
        <w:t>pranic víc</w:t>
      </w:r>
      <w:r>
        <w:rPr/>
        <w:t xml:space="preserve">), kterým se Jacko s Vrchlického leckdy kritizovaným řešením fatálního pointování slok sbližuje. Vzhledem k tomu, že refrén je spojen koncovým rýmem každé strofy s druhým, čtvrtým a pátým veršem, ocitáme se na rýmových i slovních návštěvách u Vrchlického </w:t>
      </w:r>
      <w:r>
        <w:rPr>
          <w:i/>
          <w:iCs/>
        </w:rPr>
        <w:t xml:space="preserve">Havrana </w:t>
      </w:r>
      <w:r>
        <w:rPr/>
        <w:t xml:space="preserve">docela často – zvou nás tam </w:t>
      </w:r>
      <w:r>
        <w:rPr>
          <w:i/>
          <w:iCs/>
        </w:rPr>
        <w:t>okenice</w:t>
      </w:r>
      <w:r>
        <w:rPr/>
        <w:t xml:space="preserve">, </w:t>
      </w:r>
      <w:r>
        <w:rPr>
          <w:i/>
          <w:iCs/>
        </w:rPr>
        <w:t>dlaždice</w:t>
      </w:r>
      <w:r>
        <w:rPr/>
        <w:t xml:space="preserve">, </w:t>
      </w:r>
      <w:r>
        <w:rPr>
          <w:i/>
          <w:iCs/>
        </w:rPr>
        <w:t xml:space="preserve">líce </w:t>
      </w:r>
      <w:r>
        <w:rPr/>
        <w:t xml:space="preserve">i </w:t>
      </w:r>
      <w:r>
        <w:rPr>
          <w:i/>
          <w:iCs/>
        </w:rPr>
        <w:t>tisíce</w:t>
      </w:r>
      <w:r>
        <w:rPr/>
        <w:t xml:space="preserve">. Je to Jackův hold velkému básníkovi a překladateli? Vzpomeňme, že i Vítězslav Nezval Vrchlického svým způsobem pozdravil, když mu svého </w:t>
      </w:r>
      <w:r>
        <w:rPr>
          <w:i/>
          <w:iCs/>
        </w:rPr>
        <w:t xml:space="preserve">Havrana </w:t>
      </w:r>
      <w:r>
        <w:rPr/>
        <w:t xml:space="preserve">dedikoval. Anebo je v tom potvrzení, že se Vrchlickému, navzdory manýristické poetizaci konverzační jazykové polohy originálu, podařilo nalézt českou obyčejnost výrazu pro marnou naději, kterou Poe ve </w:t>
      </w:r>
      <w:r>
        <w:rPr>
          <w:i/>
          <w:iCs/>
        </w:rPr>
        <w:t>Filozofii básnické skladby</w:t>
      </w:r>
      <w:r>
        <w:rPr/>
        <w:t xml:space="preserve"> pro mluvícího, ale nemyslícího ptáka zdůvodnil? </w:t>
      </w:r>
    </w:p>
    <w:p>
      <w:pPr>
        <w:pStyle w:val="Normal"/>
        <w:spacing w:lineRule="auto" w:line="360"/>
        <w:ind w:firstLine="567"/>
        <w:rPr/>
      </w:pPr>
      <w:r>
        <w:rPr/>
        <w:t xml:space="preserve">I celý Jackův eufonický plán, výrazně „sykavkový“, ale nijak nezanedbávající Poeovo /r/, je příbuzný hláskovým akcentům Vrchlického. Ve většině klíčových rysů básně ale asi nemůže být překladů odlišnějších. Vrchlického tempo je díky osamostatnění půlveršů na verše pomalé a somnambulní, jeho jazyk je plný významově rozmělněných poetismů, jeho větná intonace je zamlžená rytmizujícími inverzemi. </w:t>
      </w:r>
      <w:r>
        <w:rPr>
          <w:i/>
          <w:iCs/>
        </w:rPr>
        <w:t xml:space="preserve">V půlnoc kdys v soumrak čirý / chorý bděl jsem sám a sirý, / nad věd zapomněných svazky / starými jsem skláněl líc – </w:t>
      </w:r>
      <w:r>
        <w:rPr/>
        <w:t xml:space="preserve">. Jacko zachovává rychlé, nervní tempo Poeova líčení, dané dlouhými, překotnými verši. Obyčejnou mluveností slovníku i vět (větná intonace vyprávění dokonce někdy vítězí nad veršovou) vystihuje převládající Poeovu simulaci někdejší běžné řeči. </w:t>
      </w:r>
      <w:r>
        <w:rPr>
          <w:i/>
          <w:iCs/>
        </w:rPr>
        <w:t>Vrací se mi zas a znova sychravá noc prosincová, / každý žhnoucí uhlík tehdy ryl svůj odraz do dlaždic.</w:t>
      </w:r>
    </w:p>
    <w:p>
      <w:pPr>
        <w:pStyle w:val="Normal"/>
        <w:spacing w:lineRule="auto" w:line="360"/>
        <w:ind w:firstLine="567"/>
        <w:rPr/>
      </w:pPr>
      <w:r>
        <w:rPr/>
        <w:t xml:space="preserve">Jacko a Vrchlický? Shoda a kontrast. Jacko je básník, kterého baví kulturní tradice, a překladatel, který jako by si s tradicí českého „Havrana“ vědomě hrál. Možná právě proto nazval „svého Havrana“ </w:t>
      </w:r>
      <w:r>
        <w:rPr>
          <w:i/>
          <w:iCs/>
        </w:rPr>
        <w:t xml:space="preserve">Krkavcem. </w:t>
      </w:r>
      <w:r>
        <w:rPr/>
        <w:t xml:space="preserve">V tom jistě frontálně útočí na dlouho zažitý kulturní znak. „Krkavec“ ale současně přesně ladí s eufonickým rozvrhem jeho převodu. Zároveň je to slovo - představa zvukově i sémanticky mnohem nepříjemnější než „havran“, jehož démonická symbolika mohla pro zdrsňující se imaginaci člověka dvacátého a jednadvacátého století opadnout. </w:t>
      </w:r>
    </w:p>
    <w:p>
      <w:pPr>
        <w:pStyle w:val="Normal"/>
        <w:spacing w:lineRule="auto" w:line="360"/>
        <w:ind w:firstLine="567"/>
        <w:rPr/>
      </w:pPr>
      <w:r>
        <w:rPr/>
        <w:t xml:space="preserve">Celý Jackův převod, vedle toho, že promyšleně usiluje o vystižení komplexní zvukové stavby originálu (a je asi nejvíc aliterujícím českým překladem), dobře odpovídá soudobé zcivilněné imaginaci. Nese v sobě úsilí propálit se přes velkou časově kulturní vzdálenost k tomu, co v „havraním příběhu“ zbývá nosného k prožití člověku dneška. Dosahuje toho přesným, neznevažujícím ani emocionálně nepřehánějícím řešením všech sémantických prvků Poeova líčení. Pro ty, kdo chtějí dnes dobře poznat Poeovu báseň, je preciznost Jackova </w:t>
      </w:r>
      <w:r>
        <w:rPr>
          <w:i/>
          <w:iCs/>
        </w:rPr>
        <w:t>Krkavce</w:t>
      </w:r>
      <w:r>
        <w:rPr/>
        <w:t xml:space="preserve"> ideální. Jistě, je otázka, nakolik stále čteme české verze této básně pro přesnost jejího poznání či nakolik v ní potřebujeme hledat něco naléhavěji současného, neseného jedinečnější poetikou živějšího žánru, dnes třeba Nohavicovy písně </w:t>
      </w:r>
      <w:r>
        <w:rPr>
          <w:i/>
          <w:iCs/>
        </w:rPr>
        <w:t>Nevermore</w:t>
      </w:r>
      <w:r>
        <w:rPr/>
        <w:t xml:space="preserve"> či „včera“ zábavně znevažující parodie Váchalovy. Anebo zda nás víc oslovuje originální poetika nezaměnitelně autorských </w:t>
      </w:r>
      <w:r>
        <w:rPr>
          <w:i/>
          <w:iCs/>
        </w:rPr>
        <w:t>Havranů</w:t>
      </w:r>
      <w:r>
        <w:rPr/>
        <w:t xml:space="preserve">, která je stále čtivá v překladech Nezvala, Lutinova i „máchovské“ Wagnerové. Převody velkých děl ale mohou a mají naplňovat všechny tyto funkce či potřeby – samozřejmě ne najednou. Mohou si z nich vybírat. Čím četnější tyto funkce jsou, tím živější se tradice stává. Proto je Jackův </w:t>
      </w:r>
      <w:r>
        <w:rPr>
          <w:i/>
          <w:iCs/>
        </w:rPr>
        <w:t>Krkavec</w:t>
      </w:r>
      <w:r>
        <w:rPr/>
        <w:t xml:space="preserve"> jednoznačným poeovským přínosem, který aktualizuje pojem „Havran“ jako znak. Mohl by se stát, v naprosto nezlehčujícím smyslu, ozdobou čítanek, učebnic překladu, ale i poeovských antologií či – třeba, doufejme, proč ne? – festival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9:10:00Z</dcterms:created>
  <dc:creator>Eva Kalivodová</dc:creator>
  <dc:description/>
  <cp:keywords/>
  <dc:language>en-US</dc:language>
  <cp:lastModifiedBy>ales</cp:lastModifiedBy>
  <dcterms:modified xsi:type="dcterms:W3CDTF">2008-09-03T19:10:00Z</dcterms:modified>
  <cp:revision>2</cp:revision>
  <dc:subject/>
  <dc:title>Havran krkavcem</dc:title>
</cp:coreProperties>
</file>