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lov"/>
        <w:spacing w:lineRule="auto" w:line="312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</w:t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dgar Allan Poe </w:t>
        <w:br/>
        <w:t xml:space="preserve">Krkavec / The Raven (bilingvní vydání) </w:t>
        <w:br/>
        <w:br/>
        <w:t xml:space="preserve">Překlad: Tomáš Jacko </w:t>
        <w:br/>
        <w:br/>
        <w:t xml:space="preserve">Knihy formátu 210×200 mm, vazba V8, 40 stran. </w:t>
        <w:br/>
        <w:t xml:space="preserve">ISBN: 978-80-904164-0-6 </w:t>
        <w:br/>
        <w:t>Doporučená cena 290 Kč</w:t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kladatel: Prstek Aleš, </w:t>
      </w:r>
      <w:hyperlink r:id="rId2">
        <w:r>
          <w:rPr>
            <w:rStyle w:val="InternetLink"/>
            <w:rFonts w:cs="Arial" w:ascii="Arial" w:hAnsi="Arial"/>
          </w:rPr>
          <w:t>www.prstek.cz</w:t>
        </w:r>
      </w:hyperlink>
      <w:r>
        <w:rPr>
          <w:rFonts w:cs="Arial" w:ascii="Arial" w:hAnsi="Arial"/>
        </w:rPr>
        <w:br/>
        <w:t xml:space="preserve">Distribuce: Kosmas s.r.o., </w:t>
      </w:r>
      <w:hyperlink r:id="rId3">
        <w:r>
          <w:rPr>
            <w:rStyle w:val="InternetLink"/>
            <w:rFonts w:cs="Arial" w:ascii="Arial" w:hAnsi="Arial"/>
          </w:rPr>
          <w:t>www.kosmas.cz</w:t>
        </w:r>
      </w:hyperlink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otace:</w:t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slov"/>
        <w:spacing w:lineRule="auto" w:line="312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oč překladatel Tomáš Jacko znovu sáhl po Poeově slavné a také už velmi staré básni, zdomácnělé v Čechách pod názvem</w:t>
      </w:r>
      <w:r>
        <w:rPr>
          <w:rStyle w:val="Pseudokurdoslov"/>
          <w:rFonts w:cs="Arial" w:ascii="Arial" w:hAnsi="Arial"/>
          <w:spacing w:val="2"/>
        </w:rPr>
        <w:t xml:space="preserve"> </w:t>
      </w:r>
      <w:r>
        <w:rPr>
          <w:rStyle w:val="Pseudokurdoslov"/>
          <w:rFonts w:cs="Arial" w:ascii="Arial" w:hAnsi="Arial"/>
          <w:i/>
          <w:spacing w:val="2"/>
        </w:rPr>
        <w:t>Havran</w:t>
      </w:r>
      <w:r>
        <w:rPr>
          <w:rFonts w:cs="Arial" w:ascii="Arial" w:hAnsi="Arial"/>
          <w:i/>
        </w:rPr>
        <w:t>?</w:t>
      </w:r>
      <w:r>
        <w:rPr>
          <w:rFonts w:cs="Arial" w:ascii="Arial" w:hAnsi="Arial"/>
        </w:rPr>
        <w:t xml:space="preserve"> Určitě to není tím, že by byl naivním novátorem. Jacko je básník, který pojímá poezii jako intelektuální dobrodružství a kterého baví kulturní tradice, a překladatel, který jako by si s tradicí českého „Havrana“ vědomě hrál. Možná právě proto nazval „svého Havrana“ </w:t>
      </w:r>
      <w:r>
        <w:rPr>
          <w:rFonts w:cs="Arial" w:ascii="Arial" w:hAnsi="Arial"/>
          <w:i/>
        </w:rPr>
        <w:t>Krkavcem</w:t>
      </w:r>
      <w:r>
        <w:rPr>
          <w:rFonts w:cs="Arial" w:ascii="Arial" w:hAnsi="Arial"/>
        </w:rPr>
        <w:t>. V tom jistě frontálně útočí na dlouho zažitý kulturní znak. „Krkavec“ ale současně přesně ladí s eufonickým rozvrhem jeho převodu. Zároveň je to slovo – představa zvukově i sémanticky mnohem nepříjemnější než „havran“, jehož démonická symbolika mohla pro zdrsňující se imaginaci člověka dvacátého a jednadvacátého století opadnout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 xml:space="preserve">Celý Jackův převod, vedle toho, že promyšleně usiluje o vystižení komplexní zvukové stavby originálu (a je asi nejvíc aliterujícím českým překladem), dobře odpovídá soudobé zcivilněné imaginaci. Nese v sobě úsilí propálit se přes velkou časově kulturní vzdálenost k tomu, co v „havraním příběhu“ zbývá nosného k prožití člověku dneška. Dosahuje toho přesným, neznevažujícím ani emocionálně nepřehánějícím řešením všech sémantických prvků Poeova líčení. Pro ty, kdo chtějí dnes dobře poznat Poeovu báseň, je preciznost Jackova </w:t>
      </w:r>
      <w:r>
        <w:rPr>
          <w:rFonts w:cs="Arial" w:ascii="Arial" w:hAnsi="Arial"/>
          <w:i/>
          <w:sz w:val="20"/>
          <w:szCs w:val="20"/>
        </w:rPr>
        <w:t>Krkavce</w:t>
      </w:r>
      <w:r>
        <w:rPr>
          <w:rFonts w:cs="Arial" w:ascii="Arial" w:hAnsi="Arial"/>
          <w:sz w:val="20"/>
          <w:szCs w:val="20"/>
        </w:rPr>
        <w:t xml:space="preserve"> ideální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Z doslovu Evy Kalivodové]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řekladateli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>Tomáš Jacko (1978), absolvent PedF UK v Praze. Autorsky se podílel na několika jazykových učebnicích. V současnosti žije v Belgii, kde pracuje jako překladatel z angličtiny, francouzštiny a němčiny.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 xml:space="preserve">Jako básník Tomáš Jacko debutoval v roce 2006 sbírkou </w:t>
      </w:r>
      <w:r>
        <w:rPr>
          <w:rFonts w:cs="Arial" w:ascii="Arial" w:hAnsi="Arial"/>
          <w:i/>
          <w:sz w:val="20"/>
          <w:szCs w:val="20"/>
        </w:rPr>
        <w:t>Lekce etiky a zpěvu</w:t>
      </w:r>
      <w:r>
        <w:rPr>
          <w:rFonts w:cs="Arial" w:ascii="Arial" w:hAnsi="Arial"/>
          <w:sz w:val="20"/>
          <w:szCs w:val="20"/>
        </w:rPr>
        <w:t xml:space="preserve">. První verze překladu Poeovy básně </w:t>
      </w:r>
      <w:r>
        <w:rPr>
          <w:rFonts w:cs="Arial" w:ascii="Arial" w:hAnsi="Arial"/>
          <w:i/>
          <w:sz w:val="20"/>
          <w:szCs w:val="20"/>
        </w:rPr>
        <w:t>The Raven</w:t>
      </w:r>
      <w:r>
        <w:rPr>
          <w:rFonts w:cs="Arial" w:ascii="Arial" w:hAnsi="Arial"/>
          <w:sz w:val="20"/>
          <w:szCs w:val="20"/>
        </w:rPr>
        <w:t xml:space="preserve"> vznikla již během Jackových studií na vysoké škole; v průběhu posledních deseti let se Jacko k překladu několikrát vrátil a současná podoba je, jak sám doufá, podobou konečnou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roku 2006 se Tomáš Jacko intenzivně věnuje fotografii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tomasjacko.com</w:t>
        </w:r>
      </w:hyperlink>
      <w:r>
        <w:rPr>
          <w:rFonts w:cs="Arial" w:ascii="Arial" w:hAnsi="Arial"/>
          <w:sz w:val="20"/>
          <w:szCs w:val="20"/>
        </w:rPr>
        <w:t>). Jeho inscenované fotografické obrazy svým širokým interpretačním potenciálem a mnohovrstevnou hravostí nápadně připomínají Jackovu tvorbu básnickou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ilustrátorce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>Olga Hanková (1982), posluchačka FF UK v Praze a také kreslířka především abstraktních obrazů. Používá specifickou techniku kombinující akvarelky a tuš. Kromě kresby se věnuje zejména multimediálnímu umění, počítačové animaci a knižní ilustraci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olik.own.cz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ilustrátorka se podílela již na vydání Jackovy sbírky </w:t>
      </w:r>
      <w:r>
        <w:rPr>
          <w:rFonts w:cs="Arial" w:ascii="Arial" w:hAnsi="Arial"/>
          <w:i/>
          <w:sz w:val="20"/>
          <w:szCs w:val="20"/>
        </w:rPr>
        <w:t>Lekce etiky a zpěv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prezentace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rkavec_info_text.doc</w:t>
      </w:r>
      <w:r>
        <w:rPr>
          <w:rFonts w:cs="Arial" w:ascii="Arial" w:hAnsi="Arial"/>
          <w:sz w:val="20"/>
          <w:szCs w:val="20"/>
        </w:rPr>
        <w:t xml:space="preserve"> – základní informace o knize, překladateli a ilustrátorce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i/>
          <w:sz w:val="20"/>
          <w:szCs w:val="20"/>
        </w:rPr>
        <w:t>doslov_Havran_krkavcem.doc</w:t>
      </w:r>
      <w:r>
        <w:rPr>
          <w:rFonts w:cs="Arial" w:ascii="Arial" w:hAnsi="Arial"/>
          <w:sz w:val="20"/>
          <w:szCs w:val="20"/>
        </w:rPr>
        <w:t xml:space="preserve"> – doslov od PhDr. Evy Kalivodové (Ústav translatologie, Filozofická fakulta Univerzity Karlovy v Praze)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i/>
          <w:sz w:val="20"/>
          <w:szCs w:val="20"/>
        </w:rPr>
        <w:t>Edgar_Allan_Poe.doc</w:t>
      </w:r>
      <w:r>
        <w:rPr>
          <w:rFonts w:cs="Arial" w:ascii="Arial" w:hAnsi="Arial"/>
          <w:sz w:val="20"/>
          <w:szCs w:val="20"/>
        </w:rPr>
        <w:t xml:space="preserve"> – krátká anotace k autorovi (text ze záložky knihy)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 xml:space="preserve">Složka </w:t>
      </w:r>
      <w:r>
        <w:rPr>
          <w:rFonts w:cs="Arial" w:ascii="Arial" w:hAnsi="Arial"/>
          <w:sz w:val="20"/>
          <w:szCs w:val="20"/>
          <w:lang w:val="en-US"/>
        </w:rPr>
        <w:t>[</w:t>
      </w:r>
      <w:r>
        <w:rPr>
          <w:rFonts w:cs="Arial" w:ascii="Arial" w:hAnsi="Arial"/>
          <w:i/>
          <w:sz w:val="20"/>
          <w:szCs w:val="20"/>
          <w:lang w:val="en-US"/>
        </w:rPr>
        <w:t>cmyk</w:t>
      </w:r>
      <w:r>
        <w:rPr>
          <w:rFonts w:cs="Arial" w:ascii="Arial" w:hAnsi="Arial"/>
          <w:sz w:val="20"/>
          <w:szCs w:val="20"/>
          <w:lang w:val="en-US"/>
        </w:rPr>
        <w:t>] – ukázka obálky a vnitřních listů pro tisk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  <w:lang w:val="en-US"/>
        </w:rPr>
        <w:t>Složka [</w:t>
      </w:r>
      <w:r>
        <w:rPr>
          <w:rFonts w:cs="Arial" w:ascii="Arial" w:hAnsi="Arial"/>
          <w:i/>
          <w:sz w:val="20"/>
          <w:szCs w:val="20"/>
          <w:lang w:val="en-US"/>
        </w:rPr>
        <w:t>rgb</w:t>
      </w:r>
      <w:r>
        <w:rPr>
          <w:rFonts w:cs="Arial" w:ascii="Arial" w:hAnsi="Arial"/>
          <w:sz w:val="20"/>
          <w:szCs w:val="20"/>
          <w:lang w:val="en-US"/>
        </w:rPr>
        <w:t>] – ukázka obálky a vnitřních listů pro web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ezentační výtisky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ontakt: Aleš Prstek, tel.: 776 117 052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les@prstek.cz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prstek.cz</w:t>
        </w:r>
      </w:hyperlink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plitudeCE-Regular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eudokurdoslov">
    <w:name w:val="pseudokur_doslov"/>
    <w:basedOn w:val="Standardnpsmoodstavce"/>
    <w:qFormat/>
    <w:rPr>
      <w:rFonts w:ascii="AmplitudeCE-Regular" w:hAnsi="AmplitudeCE-Regular" w:cs="AmplitudeCE-Regular"/>
    </w:rPr>
  </w:style>
  <w:style w:type="character" w:styleId="Pseudokur">
    <w:name w:val="pseudokur"/>
    <w:qFormat/>
    <w:rPr>
      <w:rFonts w:ascii="AmplitudeCE-Regular" w:hAnsi="AmplitudeCE-Regular" w:cs="AmplitudeCE-Regular"/>
      <w:outline/>
      <w:spacing w:val="2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lov">
    <w:name w:val="doslov"/>
    <w:basedOn w:val="Normal"/>
    <w:qFormat/>
    <w:pPr>
      <w:keepLines/>
      <w:tabs>
        <w:tab w:val="clear" w:pos="708"/>
        <w:tab w:val="left" w:pos="567" w:leader="none"/>
      </w:tabs>
      <w:suppressAutoHyphens w:val="true"/>
      <w:autoSpaceDE w:val="false"/>
      <w:spacing w:lineRule="auto" w:line="300"/>
      <w:ind w:firstLine="340"/>
      <w:jc w:val="both"/>
      <w:textAlignment w:val="center"/>
    </w:pPr>
    <w:rPr>
      <w:rFonts w:ascii="AmplitudeCE-Regular" w:hAnsi="AmplitudeCE-Regular" w:cs="AmplitudeCE-Regular"/>
      <w:color w:val="000000"/>
      <w:spacing w:val="1"/>
      <w:sz w:val="20"/>
      <w:szCs w:val="20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stek.cz/" TargetMode="External"/><Relationship Id="rId3" Type="http://schemas.openxmlformats.org/officeDocument/2006/relationships/hyperlink" Target="http://www.kosmas.cz/" TargetMode="External"/><Relationship Id="rId4" Type="http://schemas.openxmlformats.org/officeDocument/2006/relationships/hyperlink" Target="http://www.tomasjacko.com/" TargetMode="External"/><Relationship Id="rId5" Type="http://schemas.openxmlformats.org/officeDocument/2006/relationships/hyperlink" Target="http://olik.own.cz/" TargetMode="External"/><Relationship Id="rId6" Type="http://schemas.openxmlformats.org/officeDocument/2006/relationships/hyperlink" Target="mailto:ales@prstek.cz" TargetMode="External"/><Relationship Id="rId7" Type="http://schemas.openxmlformats.org/officeDocument/2006/relationships/hyperlink" Target="http://www.prstek.cz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10:00Z</dcterms:created>
  <dc:creator>ales</dc:creator>
  <dc:description/>
  <cp:keywords/>
  <dc:language>en-US</dc:language>
  <cp:lastModifiedBy>ales</cp:lastModifiedBy>
  <dcterms:modified xsi:type="dcterms:W3CDTF">2008-09-03T19:28:00Z</dcterms:modified>
  <cp:revision>3</cp:revision>
  <dc:subject/>
  <dc:title>Proč překladatel Tomáš Jacko znovu sáhl po Poeově slavné a také už velmi staré básni, zdomácnělé v Čechách pod názvem Havran</dc:title>
</cp:coreProperties>
</file>