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Řecké báje podle Tomáše Jack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ezie Tomáše Jacka, shrnutá v jeho knižním debutu, je po formální stránce velmi rozmanitá. V některých polohách zasahuje do oblasti experimentu, zvláště v kusech, kde Jacko rozkládá jazykovou strukturu (někdy až na úroveň fonémů) a materiál mu slouží k radostné tvůrčí hře, k objevování nových zvukových a významových souvislostí. Škála forem pokračuje přes vázaný verš až k verši volnému, soustředěnému na obsah a bez problematizace výpovědního aktu. Jacko si ve všech „disciplinách“ vede jako zkušený autor, nicméně formální rozdíly mezi jednotlivými básněmi a neustálé přepínání kódů jsou čtenářky náročné a vyvolávají pocit určité roztříštěnosti. </w:t>
      </w:r>
    </w:p>
    <w:p>
      <w:pPr>
        <w:pStyle w:val="Normal"/>
        <w:rPr/>
      </w:pPr>
      <w:r>
        <w:rPr/>
        <w:t>Svorníkem rozmanitého básnického materiálu jsou odkazy k postavám řecké mytologie. Ve sbírce však nalézáme celou škálu způsobů, jak a proč se k antické báji odkazuje. Někdy je báje pouze převyprávěna a zdrojem zážitku je pak kontrast mezi starověkou látkou a (post)moderními slovesnými prostředky, kterými je vyprávěna. Jindy autor sáhne k obecně známému antickému příběhu či k ustálenému sousloví, pouze aby ilustroval své stavy a pocity: například strasti zcela současného milostného vztahu jsou pojmenovány prostřednictvím mučících nástrojů z příběhu o Tantalovi. V některých básních Jacko neodolá pokušení a převypráví báji jako apokryf. Nejzajímavějším způsobem Jackovy práce s antickou předlohou jsou případy, kdy apokryfní převyprávění není konečným účelem básně. Apokryf, sám o sobě zábavný a čtenářsky vděčný, poskytne básníkovi prostor pro zářivou, zcela „neantickou“ pointu, která v působivé zkratce vystihne nadčasovou povahu lidských vztahů.</w:t>
      </w:r>
    </w:p>
    <w:p>
      <w:pPr>
        <w:pStyle w:val="Normal"/>
        <w:rPr/>
      </w:pPr>
      <w:r>
        <w:rPr/>
        <w:t xml:space="preserve">Ve své prvotině prokazuje Jackovu velkou formální zručnost, suverénní orientaci v antickém literárním kontextu, schopnost rafinovaně a inteligentně pracovat s aluzemi, s lehkostí si hrát na úrovni fonetické, syntaktické i sémantické. Zároveň obsahuje silné pasáže, v nichž soustředění na formu ustupuje formulaci ryze osobní, velké Zprávy o povaze lidského života. Jackově poezii, dosud trochu rozevláté do různých forem a podob, lze jistě přát větší formální sevřenost a ukázněnost, lze jí přát, aby si vybrala, čím chce být. Bude zajímavé sledovat, jakým směrem se Jacko vydá: jestli bude pokračovat v hravé dekonstrukci jazykové struktury světa, jestli bude nadále postmoderně a s humorem čerpat látku z obecně známých příběhů, jestli naopak věnuje pozornost osobnějším výrazům nitra a svého prožívání světa a upozadí jazykové hry, nebo zda se pokusí o syntézu obou přístupů a bude pro ně hledat sevřenější formu. </w:t>
      </w:r>
    </w:p>
    <w:p>
      <w:pPr>
        <w:pStyle w:val="Normal"/>
        <w:rPr/>
      </w:pPr>
      <w:r>
        <w:rPr/>
        <w:t>Za zmínku rozhodně stojí i velmi kvalitní provedení knížky, která vyšla samonákladem za přispění autora a grafika Aleše Prstka pod hlavičkou nakladatelství Tutor, dosud zaměřeného na odbornou literaturu. Abstraktní ilustrace Olgy Hankové souzní s Jackovou poetikou a citlivě ji doplňují o další rozměr. Sbírka dokazuje, že i dnes existují lidé, kteří jsou ochotni do mladé poezie investovat energii, čas i peníz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n Buryán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9:35:00Z</dcterms:created>
  <dc:creator>Monika Vačkářová</dc:creator>
  <dc:description/>
  <dc:language>en-US</dc:language>
  <cp:lastModifiedBy>ales prstek</cp:lastModifiedBy>
  <cp:lastPrinted>2006-07-03T09:39:00Z</cp:lastPrinted>
  <dcterms:modified xsi:type="dcterms:W3CDTF">2006-11-04T09:35:00Z</dcterms:modified>
  <cp:revision>2</cp:revision>
  <dc:subject/>
  <dc:title>I takto lze teoreticky – a tedy instrumentálně a ne zcla adekvátně – dělit básnické typy: první skrze jedinečný osud a jednu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3228501</vt:r8>
  </property>
  <property fmtid="{D5CDD505-2E9C-101B-9397-08002B2CF9AE}" pid="3" name="_AuthorEmail">
    <vt:lpwstr>Jan.Buryanek@clovekvtisni.cz</vt:lpwstr>
  </property>
  <property fmtid="{D5CDD505-2E9C-101B-9397-08002B2CF9AE}" pid="4" name="_AuthorEmailDisplayName">
    <vt:lpwstr>Jan Buryánek</vt:lpwstr>
  </property>
  <property fmtid="{D5CDD505-2E9C-101B-9397-08002B2CF9AE}" pid="5" name="_EmailSubject">
    <vt:lpwstr>Rozhovor_TJ</vt:lpwstr>
  </property>
  <property fmtid="{D5CDD505-2E9C-101B-9397-08002B2CF9AE}" pid="6" name="_ReviewingToolsShownOnce">
    <vt:lpwstr/>
  </property>
</Properties>
</file>