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Tomáši, proč píšete poezii? Proč právě v dnešní době?</w:t>
      </w:r>
    </w:p>
    <w:p>
      <w:pPr>
        <w:pStyle w:val="Normal"/>
        <w:rPr>
          <w:b/>
          <w:b/>
        </w:rPr>
      </w:pPr>
      <w:r>
        <w:rPr>
          <w:b/>
        </w:rPr>
      </w:r>
    </w:p>
    <w:p>
      <w:pPr>
        <w:pStyle w:val="Normal"/>
        <w:rPr/>
      </w:pPr>
      <w:r>
        <w:rPr/>
        <w:t>S chutí bych zkusil psát poezii v jiné době, než je ta dnešní - jenže na to je vždycky moc brzo nebo moc pozdě</w:t>
      </w:r>
      <w:r>
        <w:rPr>
          <w:rFonts w:eastAsia="Wingdings" w:cs="Wingdings" w:ascii="Wingdings" w:hAnsi="Wingdings"/>
        </w:rPr>
        <w:t></w:t>
      </w:r>
    </w:p>
    <w:p>
      <w:pPr>
        <w:pStyle w:val="Normal"/>
        <w:rPr/>
      </w:pPr>
      <w:r>
        <w:rPr/>
      </w:r>
    </w:p>
    <w:p>
      <w:pPr>
        <w:pStyle w:val="Normal"/>
        <w:rPr/>
      </w:pPr>
      <w:r>
        <w:rPr/>
        <w:t xml:space="preserve">Pokud jde o psaní poezie obecně, nejsou moje pohnutky nijak originální - píšu hlavně asi proto, že mě to prostě baví. Baví mě hrát si z jazykem, odhalovat jeho možnosti a vytvářet nové. Baví mě balancovat na iluzorní hranici mezi vážným a nevážným, mezi emotivní zpovědí a slovní hříčkou. Baví mě být upřímný i předstírat a baví mě i představa, že si čtenář v básni najde vždy něco úplně jiného, než co do ní sám vkládám, a že se to já nikdy nedozvím.  </w:t>
      </w:r>
    </w:p>
    <w:p>
      <w:pPr>
        <w:pStyle w:val="Normal"/>
        <w:rPr/>
      </w:pPr>
      <w:r>
        <w:rPr/>
      </w:r>
    </w:p>
    <w:p>
      <w:pPr>
        <w:pStyle w:val="Normal"/>
        <w:rPr>
          <w:b/>
          <w:b/>
        </w:rPr>
      </w:pPr>
      <w:r>
        <w:rPr>
          <w:b/>
        </w:rPr>
        <w:t>Jak píšete? Jsou Vaše básně zachycením prchavého okamžiku, momentální nálady, nebo je promýšlíte, konstruujete a jsou výsledkem dlouhodobé práce?</w:t>
      </w:r>
    </w:p>
    <w:p>
      <w:pPr>
        <w:pStyle w:val="Normal"/>
        <w:rPr>
          <w:b/>
          <w:b/>
        </w:rPr>
      </w:pPr>
      <w:r>
        <w:rPr>
          <w:b/>
        </w:rPr>
      </w:r>
    </w:p>
    <w:p>
      <w:pPr>
        <w:pStyle w:val="Normal"/>
        <w:rPr/>
      </w:pPr>
      <w:r>
        <w:rPr/>
        <w:t xml:space="preserve">To je různé. U některých básniček to přijde samo - napíšu je třeba za pět minut na účtenku v kavárně a už je později neměním. Jindy to je dlouhodobý proces, kdy třeba měsíc převracím v hlavě čtyři slůvka a hledám to nejlepší řešení. Celkově vzato však tvořím hodně pomalu a s přestávkami – sbírka </w:t>
      </w:r>
      <w:r>
        <w:rPr>
          <w:i/>
        </w:rPr>
        <w:t>Lekcí</w:t>
      </w:r>
      <w:r>
        <w:rPr/>
        <w:t xml:space="preserve"> vznikala několik let.</w:t>
      </w:r>
    </w:p>
    <w:p>
      <w:pPr>
        <w:pStyle w:val="Normal"/>
        <w:rPr/>
      </w:pPr>
      <w:r>
        <w:rPr/>
      </w:r>
    </w:p>
    <w:p>
      <w:pPr>
        <w:pStyle w:val="Normal"/>
        <w:numPr>
          <w:ilvl w:val="0"/>
          <w:numId w:val="0"/>
        </w:numPr>
        <w:outlineLvl w:val="0"/>
        <w:rPr>
          <w:b/>
          <w:b/>
        </w:rPr>
      </w:pPr>
      <w:r>
        <w:rPr>
          <w:b/>
        </w:rPr>
        <w:t xml:space="preserve">Všechny básně ve sbírce se jmenují podle postav z řecké mytologie. Proč? Myslíte, že člověk dnešní doby může vidět v řecké mytologii nějakou paralelu ke svému životu? </w:t>
      </w:r>
    </w:p>
    <w:p>
      <w:pPr>
        <w:pStyle w:val="Normal"/>
        <w:rPr>
          <w:b/>
          <w:b/>
        </w:rPr>
      </w:pPr>
      <w:r>
        <w:rPr>
          <w:b/>
        </w:rPr>
      </w:r>
    </w:p>
    <w:p>
      <w:pPr>
        <w:pStyle w:val="Normal"/>
        <w:rPr/>
      </w:pPr>
      <w:r>
        <w:rPr/>
        <w:t xml:space="preserve">To je dobře položená otázka - nemůžu prohlásit, že ty paralely existují, ale myslím, že je tam člověk může vidět. Přesněji řečeno, žádná souvislost mezi dvěma událostmi neexistuje do té doby, než si ji člověk v hlavě vytvoří. Antické příběhy jsou podle mne velice poutavé a mě bavilo vymýšlet k nim příběhy paralelní. Doufám, že čtenáře mých básniček bude na oplátku bavit hledání paralel vlastních. A je jedno, jestli to bude opět paralela s antickou mytologií nebo třeba s tím, co si včera u snídaně přečetl v novinách. </w:t>
      </w:r>
    </w:p>
    <w:p>
      <w:pPr>
        <w:pStyle w:val="Normal"/>
        <w:rPr/>
      </w:pPr>
      <w:r>
        <w:rPr/>
      </w:r>
    </w:p>
    <w:p>
      <w:pPr>
        <w:pStyle w:val="Normal"/>
        <w:numPr>
          <w:ilvl w:val="0"/>
          <w:numId w:val="0"/>
        </w:numPr>
        <w:outlineLvl w:val="0"/>
        <w:rPr>
          <w:b/>
          <w:b/>
        </w:rPr>
      </w:pPr>
      <w:r>
        <w:rPr>
          <w:b/>
        </w:rPr>
        <w:t>Vím, že také aktivně fotografujete. Jaký je u Vás vztah mezi psaním poezie a fotografováním? V čem je ta inspirace a tvorba jiná?</w:t>
      </w:r>
    </w:p>
    <w:p>
      <w:pPr>
        <w:pStyle w:val="Normal"/>
        <w:rPr>
          <w:b/>
          <w:b/>
        </w:rPr>
      </w:pPr>
      <w:r>
        <w:rPr>
          <w:b/>
        </w:rPr>
      </w:r>
    </w:p>
    <w:p>
      <w:pPr>
        <w:pStyle w:val="Normal"/>
        <w:rPr/>
      </w:pPr>
      <w:r>
        <w:rPr/>
        <w:t>Moje fotky vznikají podobně jako básničky: dosti různorodě</w:t>
      </w:r>
      <w:r>
        <w:rPr>
          <w:rFonts w:eastAsia="Wingdings" w:cs="Wingdings" w:ascii="Wingdings" w:hAnsi="Wingdings"/>
        </w:rPr>
        <w:t></w:t>
      </w:r>
      <w:r>
        <w:rPr/>
        <w:t xml:space="preserve"> Se stejným zaujetím fotím momentky na ulici i promyšlené a technicky náročné inscenované fotografie. Paralelu vidím - chci vidět, a tedy vidím</w:t>
      </w:r>
      <w:r>
        <w:rPr>
          <w:rFonts w:eastAsia="Wingdings" w:cs="Wingdings" w:ascii="Wingdings" w:hAnsi="Wingdings"/>
        </w:rPr>
        <w:t></w:t>
      </w:r>
      <w:r>
        <w:rPr/>
        <w:t xml:space="preserve"> - i v té zábavě, kterou mi psaní i focení skýtá. Fotografie se stejně jako básnička na první pohled tváří jako takový malý kousek pravdy, který je třeba "správně zachytit" a pak, z pohledu čtenáře či diváka, "správně pochopit". Baví mě tohle pojetí znásilňovat: vytvářet obraz reality, která vypadá nepravdivě, a obraz pravdy, která vypadá nereálně. Ať se s tím každý popere po svém.</w:t>
      </w:r>
    </w:p>
    <w:p>
      <w:pPr>
        <w:pStyle w:val="Normal"/>
        <w:rPr/>
      </w:pPr>
      <w:r>
        <w:rPr/>
      </w:r>
    </w:p>
    <w:p>
      <w:pPr>
        <w:pStyle w:val="Normal"/>
        <w:rPr>
          <w:b/>
          <w:b/>
        </w:rPr>
      </w:pPr>
      <w:r>
        <w:rPr>
          <w:b/>
        </w:rPr>
        <w:t>Sbírka je doplněna ilustracemi Olgy Hankové. Jaké je podle Vás souznění textů a ilustrací? Jak vůbec ke vzniku sbírky došlo? Texty do sbírky jste záměrně koncipoval jako jeden celek, nebo je to souhrn Vaší dosavadní tvorby? Vznikly ilustrace až na základě Vašich básní, nebo existovaly už předtím?</w:t>
      </w:r>
    </w:p>
    <w:p>
      <w:pPr>
        <w:pStyle w:val="Normal"/>
        <w:rPr>
          <w:b/>
          <w:b/>
        </w:rPr>
      </w:pPr>
      <w:r>
        <w:rPr>
          <w:b/>
        </w:rPr>
      </w:r>
    </w:p>
    <w:p>
      <w:pPr>
        <w:pStyle w:val="Normal"/>
        <w:rPr/>
      </w:pPr>
      <w:r>
        <w:rPr/>
        <w:t>Ilustrace vznikly cíleně k básničkám a musím říct, že jsem byl opravdu nadšený, když jsem je poprvé uviděl. Řekl bych, že se autorce povedlo nastolit rovnováhu mezi abstrakcí a sdělením – líbí se mi, že si v konkrétní ilustraci můžu najít určitý pojem, třeba "úder" nebo "zmatek" nebo "harmonie", a přitom mi obrázek dál nic nevnucuje. Dobrodružné hledání souvislostí s básničkou i rozkrývání mnoha dalších rovin svého díla ponechala autorka ilustrací na divákovi a díky tomu je možné dívat se i na moje básničky jako na ilustrace k jejím obrázkům. Sbírku jsem od začátku koncipoval jako celistvý projekt a o to větší a příjemnější je moje překvapení, co se z ní díky ilustracím i práci editora nakonec vylouplo</w:t>
      </w:r>
      <w:r>
        <w:rPr>
          <w:rFonts w:eastAsia="Wingdings" w:cs="Wingdings" w:ascii="Wingdings" w:hAnsi="Wingdings"/>
        </w:rPr>
        <w:t></w:t>
      </w:r>
      <w:r>
        <w:rPr/>
        <w:t xml:space="preserve"> </w:t>
      </w:r>
    </w:p>
    <w:p>
      <w:pPr>
        <w:pStyle w:val="Normal"/>
        <w:rPr/>
      </w:pPr>
      <w:r>
        <w:rPr/>
      </w:r>
    </w:p>
    <w:p>
      <w:pPr>
        <w:pStyle w:val="Normal"/>
        <w:numPr>
          <w:ilvl w:val="0"/>
          <w:numId w:val="0"/>
        </w:numPr>
        <w:outlineLvl w:val="0"/>
        <w:rPr>
          <w:b/>
          <w:b/>
        </w:rPr>
      </w:pPr>
      <w:r>
        <w:rPr>
          <w:b/>
        </w:rPr>
        <w:t>Co bude po Lekcích etiky a zpěvu následovat? Připravujete nějakou další sbírku?</w:t>
      </w:r>
    </w:p>
    <w:p>
      <w:pPr>
        <w:pStyle w:val="Normal"/>
        <w:numPr>
          <w:ilvl w:val="0"/>
          <w:numId w:val="0"/>
        </w:numPr>
        <w:outlineLvl w:val="0"/>
        <w:rPr>
          <w:b/>
          <w:b/>
        </w:rPr>
      </w:pPr>
      <w:r>
        <w:rPr>
          <w:b/>
        </w:rPr>
      </w:r>
    </w:p>
    <w:p>
      <w:pPr>
        <w:pStyle w:val="Normal"/>
        <w:numPr>
          <w:ilvl w:val="0"/>
          <w:numId w:val="0"/>
        </w:numPr>
        <w:outlineLvl w:val="0"/>
        <w:rPr/>
      </w:pPr>
      <w:r>
        <w:rPr/>
        <w:t xml:space="preserve">Již dlouhou dobu se usiluji o vydání svého překladu </w:t>
      </w:r>
      <w:r>
        <w:rPr>
          <w:i/>
        </w:rPr>
        <w:t>Havrana</w:t>
      </w:r>
      <w:r>
        <w:rPr/>
        <w:t xml:space="preserve"> od E. A. Poea. Tak to snad nakonec vyjde. A vyjde</w:t>
      </w:r>
      <w:r>
        <w:rPr>
          <w:rFonts w:eastAsia="Wingdings" w:cs="Wingdings" w:ascii="Wingdings" w:hAnsi="Wingdings"/>
        </w:rPr>
        <w:t></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rPr>
        <w:t xml:space="preserve">Co Vás po tolika překladech přimělo přidat svůj vlastní překlad Havrana? V čem se liší od ostatních? </w:t>
      </w:r>
    </w:p>
    <w:p>
      <w:pPr>
        <w:pStyle w:val="Normal"/>
        <w:numPr>
          <w:ilvl w:val="0"/>
          <w:numId w:val="0"/>
        </w:numPr>
        <w:outlineLvl w:val="0"/>
        <w:rPr>
          <w:b/>
          <w:b/>
        </w:rPr>
      </w:pPr>
      <w:r>
        <w:rPr>
          <w:b/>
        </w:rPr>
      </w:r>
    </w:p>
    <w:p>
      <w:pPr>
        <w:pStyle w:val="Normal"/>
        <w:numPr>
          <w:ilvl w:val="0"/>
          <w:numId w:val="0"/>
        </w:numPr>
        <w:outlineLvl w:val="0"/>
        <w:rPr/>
      </w:pPr>
      <w:r>
        <w:rPr/>
        <w:t>Ještě na vysoké škole jsem v rámci studia přečetl většinu již existujících překladů a z většiny z nich jsem měl spíše smíšené pocity. Pak jsem zkusmo sám přeložil první sloku - a už mě to nepustilo. Nelze říct, že jsem se snažil o překlad nejlepší, takové kvalitativní kategorie do literatury podle mne ani nepatří; navíc třeba překlad Nezvalův je na rozdíl od většiny ostatních svižný a geniálně vtipný, ovšem na úkor obsahové přesnosti, a teď rozhodněte, jestli je to dobře, nebo špatně. Řekněme, že jsem se snažil o překlad, který by co nejlépe vyhovoval kritériím, která jsem si sám stanovil - jazyková přirozenost, obsahová věrnost, formální přesnost.</w:t>
      </w:r>
    </w:p>
    <w:p>
      <w:pPr>
        <w:pStyle w:val="Normal"/>
        <w:numPr>
          <w:ilvl w:val="0"/>
          <w:numId w:val="0"/>
        </w:numPr>
        <w:outlineLvl w:val="0"/>
        <w:rPr/>
      </w:pPr>
      <w:r>
        <w:rPr/>
      </w:r>
    </w:p>
    <w:p>
      <w:pPr>
        <w:pStyle w:val="Normal"/>
        <w:numPr>
          <w:ilvl w:val="0"/>
          <w:numId w:val="0"/>
        </w:numPr>
        <w:outlineLvl w:val="0"/>
        <w:rPr>
          <w:b/>
          <w:b/>
        </w:rPr>
      </w:pPr>
      <w:r>
        <w:rPr>
          <w:b/>
        </w:rPr>
        <w:t>Je pro Vás nějaký rozdíl v tom, když překládáte poezii a když píšete svou vlastní? Při překladu má člověk mnohá omezení.</w:t>
      </w:r>
    </w:p>
    <w:p>
      <w:pPr>
        <w:pStyle w:val="Normal"/>
        <w:rPr>
          <w:b/>
          <w:b/>
        </w:rPr>
      </w:pPr>
      <w:r>
        <w:rPr>
          <w:b/>
        </w:rPr>
      </w:r>
    </w:p>
    <w:p>
      <w:pPr>
        <w:pStyle w:val="Normal"/>
        <w:rPr/>
      </w:pPr>
      <w:r>
        <w:rPr/>
        <w:t>Já ta omezení vnímám spíš pozitivně. Když má člověk při tvůrčí práci dané hodně úzké mantinely, musí vyvinout hodně velké úsilí a projevit mnohem větší kreativitu, než když má naprostou volnost. Je to jako focení s jediným pevným objektivem: sice si nemůžete scénu přiblížit nebo oddálit, musíte pěkně všude po svých, ale jen tak z toho objektivu vymáčknete maximum. A ze sebe taky.</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Rozhovor s Tomášem Jackem, autorem básnické sbírky Lekce etiky a zpěvu vedl Aleš Prstek a Kamila Boháčk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cs-CZ" w:eastAsia="zh-TW"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9:39:00Z</dcterms:created>
  <dc:creator>ales</dc:creator>
  <dc:description/>
  <dc:language>en-US</dc:language>
  <cp:lastModifiedBy>ales prstek</cp:lastModifiedBy>
  <cp:lastPrinted>2006-06-07T18:16:00Z</cp:lastPrinted>
  <dcterms:modified xsi:type="dcterms:W3CDTF">2006-11-04T09:39:00Z</dcterms:modified>
  <cp:revision>2</cp:revision>
  <dc:subject/>
  <dc:title>Tomáši, proč píšete poezii</dc:title>
</cp:coreProperties>
</file>