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/>
      </w:pPr>
      <w:r>
        <w:rPr>
          <w:sz w:val="24"/>
          <w:szCs w:val="24"/>
        </w:rPr>
        <w:t>Richard Homola, Josef Richtr</w:t>
        <w:br/>
        <w:t xml:space="preserve">Pražské mosty 2007–2008, Pražské motivy 1971–1988 </w:t>
        <w:br/>
      </w:r>
      <w:r>
        <w:rPr/>
        <w:br/>
        <w:t>Formát: 240×210</w:t>
        <w:br/>
        <w:t>Rozsah: 64 stran</w:t>
        <w:br/>
        <w:t>Vazba: V4, brožovaná</w:t>
        <w:br/>
        <w:t>Rok vydání: 2009 (první vydání)</w:t>
        <w:br/>
        <w:br/>
        <w:t>Prodejní cena: 130 Kč</w:t>
        <w:br/>
        <w:br/>
        <w:br/>
        <w:br/>
        <w:t>ANOTACE:</w:t>
        <w:br/>
        <w:t>Homolovo obrazová pásmo Pražské mosty je plné niterného zaujetí na vlně teskně existenciálního prožitku. Originály fotografií byly vyfoceny velkoformátovou kamerou na film 18×13 cm a přeneseny na fotografický papír kontaktní metodou. Tyto brilantní snímky svým dílem originálně rozvíjejí tradici české emotivní fotografie.</w:t>
        <w:br/>
        <w:br/>
        <w:t>Prostřednictvím snímků Josefa Richtra z let 1971 až 1988 se dozvídáme mnohé o podobě pražských, a to i okrajových zákoutí, která již nenávratně zmizela v toku času, a zachovala se tedy jen v podobě obrazových básní zaujatého fotografa. Richtr se ve svém pohledu přiklání především k vyjádření klasickou formou prvorepublikových fotografů.</w:t>
        <w:br/>
        <w:br/>
        <w:t xml:space="preserve">Kniha je výběrem 50 snímků ze společné výstavy obou fotografů v prostorách Jindřišské věže v březnu 2009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1:12:00Z</dcterms:created>
  <dc:creator>ales</dc:creator>
  <dc:description/>
  <cp:keywords/>
  <dc:language>en-US</dc:language>
  <cp:lastModifiedBy>ales</cp:lastModifiedBy>
  <dcterms:modified xsi:type="dcterms:W3CDTF">2009-04-16T21:13:00Z</dcterms:modified>
  <cp:revision>1</cp:revision>
  <dc:subject/>
  <dc:title>Richard Homola, Josef Richtr</dc:title>
</cp:coreProperties>
</file>