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Cs w:val="24"/>
        </w:rPr>
      </w:pPr>
      <w:r>
        <w:rPr>
          <w:szCs w:val="24"/>
        </w:rPr>
        <w:t>TITUL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Vladimír Křivánek</w:t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Pijáci melancholie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sbírka básní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lustrace:</w:t>
        <w:tab/>
        <w:t>foto Štěpán Mamula a Petr Svoboda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Formát:</w:t>
        <w:tab/>
        <w:t>208 stran, 210×200 mm, pevná vazba V8, potah papír, pouzdro ze speciálního grafického papíru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ISBN:</w:t>
        <w:tab/>
        <w:t>978-80-904164-2-0</w:t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Rok vydání:</w:t>
        <w:tab/>
        <w:t>2009 (1. vydání)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oporučená cena:</w:t>
        <w:tab/>
        <w:t>390 Kč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Nakladatel:</w:t>
        <w:tab/>
        <w:t>Prstek Aleš, www.prstek.cz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istribuce:</w:t>
        <w:tab/>
        <w:t>Kosmas s.r.o., www.kosmas.cz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otace: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Rozsáhlá bilanční sbírka veršů básníka, literárního historika a kritika Vladimíra Křivánka (*1951) shrnuje v sedmi cyklech a  přísně promyšleném kompozičním výběru básně z let 2003–2009. Jde o poezii lidsky i umělecky zralou, málomluvnou, opřenou o ticho a zámlku, typologicky se hlásící k holanovské a skácelovské linii české meditativní poezie. Čistota tvaru je podpořena střídmou metaforikou, rytmickým bohatstvím a intonační splývavostí využívající množství asonancí. Za složitou prostotou těchto veršů se vnímavému čtenáři otevírá vnitřní svět plný hlubinných významů, životních paradoxů a bolestných tázání. Autor nemá rád experimentující svévoli, ataky prvoplánového básnického sdělení ani zdánlivě autentickou názornost. Jeho prožitek světa je niterný, prostoupen tesknou melancholickou kantilénou a vroucí citovostí. Hlavními tematickými okruhy sbírky jsou křehkost, nesamozřejmost a pomíjivost lidského života v protikladu k vegetativním rytmům přírodního řádu, nenaplněná láska, pocta nesmrtelné poezii, věštby osudových snů, víno, samota, bolest a obrana duchovního rozměru života. U zrodu této knihy stály tři dobré sudičky: opravdovost prožitku, vytříbenost tvaru a víra v moc básnického slova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Vladimír Křivánek</w:t>
      </w:r>
    </w:p>
    <w:p>
      <w:pPr>
        <w:pStyle w:val="TextBody"/>
        <w:spacing w:lineRule="auto" w:line="288"/>
        <w:rPr/>
      </w:pPr>
      <w:r>
        <w:rPr>
          <w:szCs w:val="24"/>
        </w:rPr>
        <w:t>Básník, literární historik a kritik Vladimír Křivánek se narodil 7. května 1951 v Kolíně nad Labem. Část dětství prožil v Pekingu, jinošský věk pak v Havaně, kam byl jeho otec v šedesátých letech vysílán jako obchodník s elektrárnami a cukrovary. Po absolutoriu Pedagogické fakulty UK v Praze zahájil svou pedagogickou dráhu jako učitel češtiny a dějepisu na devítiletce v Kladně; od roku 1990 se stal učitelem české literatury na řadě vysokých škol (Karlova univerzita, Literární akademie. Soukromá vysoká škola J.</w:t>
      </w:r>
      <w:r>
        <w:rPr/>
        <w:t> </w:t>
      </w:r>
      <w:r>
        <w:rPr>
          <w:szCs w:val="24"/>
        </w:rPr>
        <w:t>Škvoreckého v Praze, Technická univerzita Liberec, Univerzita Hradec Králové). Je zaměstnán v Ústavu pro českou literaturu AV ČR v Praze. Jeho badatelským zájmem jsou proměny české poezie od romantismu po současnost. Vedle literárněhistorické publikační činnosti psal a publikoval po celý ten čas poezii. Jako literární kritik se zabývá především novočeskou poezií v celém jejím rozsahu s důrazem na tvorbu autorů debutujících. Podílel se jako autor a editor na knihách vznikajících pro potřeby pedagogické praxe a na řadě literárněhistorických prací, lexikografických publikací a literárních slovníků. Doslovy doprovodil knižní soubory z díla Máchova, Nerudova i současných básníků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Recenzní výtisky:</w:t>
      </w:r>
    </w:p>
    <w:p>
      <w:pPr>
        <w:pStyle w:val="TextBody"/>
        <w:spacing w:lineRule="auto" w:line="288"/>
        <w:rPr/>
      </w:pPr>
      <w:r>
        <w:rPr>
          <w:szCs w:val="24"/>
        </w:rPr>
        <w:t xml:space="preserve">Kontakt: Aleš Prstek, tel.: 776 117 052, </w:t>
      </w:r>
      <w:hyperlink r:id="rId2">
        <w:r>
          <w:rPr>
            <w:rStyle w:val="InternetLink"/>
            <w:szCs w:val="24"/>
          </w:rPr>
          <w:t>ales.prstek@sela.cz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www.prstek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.prstek@sela.cz" TargetMode="External"/><Relationship Id="rId3" Type="http://schemas.openxmlformats.org/officeDocument/2006/relationships/hyperlink" Target="http://www.prste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10:00Z</dcterms:created>
  <dc:creator>ÚČL AV ČR</dc:creator>
  <dc:description/>
  <cp:keywords/>
  <dc:language>en-US</dc:language>
  <cp:lastModifiedBy>ales</cp:lastModifiedBy>
  <dcterms:modified xsi:type="dcterms:W3CDTF">2010-02-03T09:26:00Z</dcterms:modified>
  <cp:revision>3</cp:revision>
  <dc:subject/>
  <dc:title>VLADIMÍR KŘIVÁNEK: PIJÁCI MELANCHOLIE</dc:title>
</cp:coreProperties>
</file>