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OŘKÁ BILANCE NEPOKORNÉHO BÁSNÍKA</w:t>
      </w:r>
    </w:p>
    <w:p>
      <w:pPr>
        <w:pStyle w:val="Normal"/>
        <w:jc w:val="both"/>
        <w:rPr/>
      </w:pPr>
      <w:r>
        <w:rPr/>
      </w:r>
    </w:p>
    <w:p>
      <w:pPr>
        <w:pStyle w:val="Normal"/>
        <w:ind w:firstLine="708"/>
        <w:jc w:val="both"/>
        <w:rPr/>
      </w:pPr>
      <w:r>
        <w:rPr/>
        <w:t>Zdeněk Lebl patří k typickým příslušníkům literární generace narozené na přelomu čtyřicátých a padesátých let minulého století, pro niž se ujalo Bílkovo metaforické označení „generace“ osamělých běžců. Je příznačné, že v tomto kritikově pojmenování je klíčové slovo generace psáno v uvozovkách, čímž je naznačeno, že se vlastně o žádnou regulérní literární generaci nejednalo, že mezi těmito básnickými solitéry vinou dobového normalizačního marasmu byla generační sounáležitost oslabena a vynikla naopak jejich osamělost. Tak se mohla situace jevit mladému ambicióznímu kritikovi Petru A. Bílkovi počátkem devadesátých let, kdy se pasoval na generačního mluvčího a svou studii o literárním mládí v době normalizace chvatně načrtl. Z dnešního pohledu je patrno, že mezi  množstvím autorů debutujících v sedmdesátých a osmdesátých letech, které ve své knížečce Bílek jmenoval, byla poměrně soudržná skupina literárních blíženců, mezi kterými existovala naopak značná generační spřízněnost.</w:t>
      </w:r>
    </w:p>
    <w:p>
      <w:pPr>
        <w:pStyle w:val="Normal"/>
        <w:ind w:firstLine="708"/>
        <w:jc w:val="both"/>
        <w:rPr/>
      </w:pPr>
      <w:r>
        <w:rPr/>
        <w:t>Pro tyto autory je příznačné, že se narodili do doby rázného vítězství komunistické ideologie po roce 1948, převážně v první polovině padesátých let. Tato léta, zřejmě nejtemnější období československé poválečné historie, vnímali jako nevinné a nic zlého netušící děti. Nijak se nepřičinili o to, že jim bylo dáno prožít čtyři pro jejich názorový i literární vývoj nejdůležitější desetiletí svých životů v politických mantinelech reálného, mnohdy však rovněž ireálného až iracionálního socialismu. Rozhodující společenský obrat ke komunismu, na kterém se často velmi aktivně podílela generace jejich rodičů, nijak nezavinili – pouze se narodili do špatné doby a bylo jim dáno žít a tvořit v prostoru značně omezené osobní, tvůrčí i společenské svobody. Politické uvolnění šedesátých let je zasáhlo jen okrajově, byli ještě příliš mladí na to, aby mohli plněji využít svobodnějších možností, které tehdy tak zázračně oživily celou českou kulturu. Ruské tanky v srpnové Praze roku 1968 se i pro ně staly traumatizujícím symbolem zmaru veškerých společenských nadějí.</w:t>
      </w:r>
    </w:p>
    <w:p>
      <w:pPr>
        <w:pStyle w:val="Normal"/>
        <w:ind w:firstLine="708"/>
        <w:jc w:val="both"/>
        <w:rPr/>
      </w:pPr>
      <w:r>
        <w:rPr/>
        <w:t xml:space="preserve">Vstupovali do literárního života jako středoškolští studenti či učňové na samém konci šedesátých let. Řada z nich uveřejnila první verše v časopise Divoké víno, určeném tehdy pro začínající poezii. I tam (v posledních číslech před definitivní likvidací celého časopisu normalizačními úředníky počátkem sedmdesátých let) nalezneme několik Leblových juvenilních milostných básniček: jsou to formálně ukázněné verše plné erotické touhy a humorné až ironické nadsázky. Příkladem může být vtipná a hravá básnická miniatura o tak nepoetickém tématu, jakým byla bramborová brigáda – „Na bramborové brigádě“: </w:t>
      </w:r>
      <w:r>
        <w:rPr>
          <w:i/>
          <w:iCs/>
        </w:rPr>
        <w:t>„Přátele dneska bolí v kříži / a mně zas lupe v kolenou / Jde dívka Nic se neohlíží / Hlavu má mírně skloněnou // Než dívka dojde do své Lhoty / než k rodné hroudě zabočí / oblékneme ji do nahoty / a s páskou studu na očích.“</w:t>
      </w:r>
      <w:r>
        <w:rPr/>
        <w:t xml:space="preserve"> První svou báseň však již dříve uveřejnil v týdeníku Vlasta v roce 1969. Absurdní a nenormální doba tzv. normalizace sedmdesátých let výrazně ztížila mladým autorům, mezi něž tehdy Lebl patřil, další literární cestu, zkomplikovala jim publikační možnosti a odkázala je k těm nemnoha náhradním řešením, která měli k dispozici. Vzhledem k tomu, že nebyli jednoznačně názorově vyhraněni a nechtěli též vstupovat do politických bojů disidentských a undergroundových edic s komunistickým establishmentem, neboť poezie pro ně byla důležitější než politika, byli nuceni využít prostoru, který nabízel ideologicky zmrzačený literární život oněch let, nebo si vytvářet kulturními dohlížiteli nestřežené ostrůvky vlastních alternativních literárních aktivit. Někteří využili možnosti vydat alespoň drobné ukázky ze své básnické tvorby v „Místence na Pegase“, literární stránce časopisu Mladý svět, kde tehdy poměrně liberálně vybíral verše nových autorů básník a literární teoretik Josef Peterka dříve, než se z něho stal obávaný a ostražitý funkcionář nově vytvořeného normalizačního Svazu českých spisovatelů a než jeho básnický talent zcela zplaněl ve služebném politickém veršování. V této rubrice se vystřídala celá řada jmen příslušníků tehdejší mladé poezie – v roce 1974 se zde např. objevily básně Miroslava Huptycha, Zdeňka Šimanovského či Zdeňka Lebla. Jinou šancí byl pořad rozhlasového redaktora Mikrofóra Jiřího Tušla, který od roku 1973 začal vysílat pořad „Mikropoetické fórum“ a poté pravidelně každý pátek v klubu v Michalské ulici uváděl básnické i prozaické texty mladých autorů posílané do rádia (samostatné pořady zde měli vedle Zdeňka Lebla např. Miroslav Huptych, Lubomír Brožek, Jiří Kukaň, Zdeněk Rieger či Alois Marhoul). Dalšími způsoby, jak zveřejnit či posluchačsky zpřístupnit své verše, byly posléze i pravidelné pořady recitátora a propagátora mladé poezie Mirka Kováříka „Zelené peří“ a různé klubové prezentace poezie a textappealy (např. aktivity malostranského divadélka Rubín, když legendární Vašinkovo Divadlo Orfeus bylo zakázáno).</w:t>
      </w:r>
    </w:p>
    <w:p>
      <w:pPr>
        <w:pStyle w:val="Normal"/>
        <w:ind w:firstLine="708"/>
        <w:jc w:val="both"/>
        <w:rPr/>
      </w:pPr>
      <w:r>
        <w:rPr/>
        <w:t>Jistou příležitostí mladých autorů byly literární soutěže, které vítězům otevíraly publikační možnosti, ale především sloužily pro kamarádská a často velmi bujará a libertinsky naladěná setkání mladých lidí stejně „postižených“ literární tvorbou i dobovou nesvobodou. Pamětníci z řad literátů této generace si jistě vzpomínají na „Literární Louny Konstantina Biebla“ koncem sedmdesátých let (při vyhodnocení soutěže v roce 1978 se zde např. sešli výrazní autoři této generace: básníci Zuzana Trojanová a Miroslav Huptych, prozaici Alexandra Berková, Pavel Verner či Ludvík Němec); obdobnou povzbudivou roli přátelských literárních setkání autorů stejně smýšlejících měly přehlídky divadel poezie v rámci „Wolkerova Prostějova“, literární soutěže „Šrámkovy Sobotky“, setkání autorů ve Strážnici, Ludvíkem Kunderou stále znovu vyvzdorovávaný „Halasův Kunštát“ či literární soutěž ve Františkových Lázních.</w:t>
      </w:r>
    </w:p>
    <w:p>
      <w:pPr>
        <w:pStyle w:val="Normal"/>
        <w:ind w:firstLine="708"/>
        <w:jc w:val="both"/>
        <w:rPr/>
      </w:pPr>
      <w:r>
        <w:rPr/>
        <w:t xml:space="preserve">Všechny tyto příležitosti k publikaci a společnému sdílení literární tvorby různou měrou sloužily této generaci však spíše k perifernímu literárnímu živoření než k plnohodnotnému literárnímu životu. Normalizovaná literární scéna však nic jiného pro nastupující nonkonformní autorskou generaci nenabízela, pokud nechtěla psát ukázněně podle požadované ideové doktríny tzv. angažovanosti nebo Blahynkova „pozemšťanství“. Jedinými oficiálními literárními platformami té doby byl svazový Literární měsíčník, který byl po téměř celou dobu své existence úzkostlivě ideologicky střežen jeho názorově velmi fosilním šéfredaktorem Oldřichem Rafajem, a kulturně-politický týdeník Tvorba. Literární měsíčník roku 1976 vyhradil mladé „ukázněné“ literatuře přílohu „Dílna Literárního měsíčníku“ a Tvorba otevřela mladým autorům přílohu „Kmen“ (1982–1987), která se později osamostatnila ve stejnojmenný časopis (od 1988). Po mnohaletém boji s konzervativními funkcionáři Svazu spisovatelů se konečně v době Gorbačovovy „perestrojky“ zrodil časopis pro mladou literaturu Iniciály, který měl větší ambice; odpoutal se od svého značně morálně zdiskreditovaného zakladatele, vstoupil do mnohohlasí svobodného publikačního prostoru a do poloviny devadesátých let představoval s úspěchem mladou a nezavedenou literaturu. </w:t>
      </w:r>
    </w:p>
    <w:p>
      <w:pPr>
        <w:pStyle w:val="Normal"/>
        <w:ind w:firstLine="708"/>
        <w:jc w:val="both"/>
        <w:rPr/>
      </w:pPr>
      <w:r>
        <w:rPr/>
        <w:t>Přátelství některých příslušníků této generace začalo již koncem šedesátých let. Tehdy Zdeněk Šimanovský, Zdeněk Lebl a Miroslav Huptych založili volnou literární skupinu nazvanou značně tajuplně Gloret, což je prý odborný výraz pro pryskyřici modřínů, ale podle básnického výkladu zakladatelů skupiny jde metaforicky o „pláč zraněných stromů“. Později se skupina rozrostla o další autory. Teprve nyní, čtyřicet let po vzniku tohoto literárního uskupení mladých autorů sedmdesátých a osmdesátých let, kdy máme k dispozici i knihu vzpomínek a textů sdružení Gloret (Dauphin, Praha 2010), je zřejmé, že šlo nikoliv jen o osamělé běžce, nýbrž o skutečné generační uskupení, jehož literární osudy negativně poznamenala nejen doba normalizace, ale stejnou měrou i nástup dravých, komerčních a povýtce nekulturních poměrů posledního dvacetiletí. Jestliže si některá generace v české poválečné literatuře zaslouží být pokládána za ztracenou, pak je to generace tato. Můžeme jí říkat stejně dobře generace „přidušená“, „vymazaná“, „zmarněná“. Generace „zapomenutých a zapomínaných básníků“. Z celého generačního nástupu po čtyřiceti letech zbylo jen několik osamělých jedinců, otlučených životem i literárními poměry, zklamaných dobou minulou stejně jako dobou přítomnou. A zbylo několik pěkných a protrpěných knížek, ale také několik smutných náhrobků: Zuzana Trojanová, Alexandra Berková, Pavel Verner.</w:t>
      </w:r>
    </w:p>
    <w:p>
      <w:pPr>
        <w:pStyle w:val="Normal"/>
        <w:ind w:firstLine="708"/>
        <w:jc w:val="both"/>
        <w:rPr/>
      </w:pPr>
      <w:r>
        <w:rPr/>
        <w:t>Ve své generaci představuje Zdeněk Lebl samorostlého hořkého básníka – naturščika, pro jehož poezii, ironickou, jízlivou, sarkasticky výsměšnou a parodickou, je příznačná absence unylého, všezamlžujícího „poetična“. Jako ostatní jeho šťastní vrstevníci čekal na svůj básnický debut mnoho let. Konečně v mladofrontovní edici Ladění, což byly skromné svazečky volných listů vložených do kartonové obálky, vyšla v roce 1988 jeho básnická prvotina „Žena na pravoboku“. Tehdy mu bylo osmatřicet a patřil skutečně mezi několik vyvolených „mladých“ autorů, kteří měli možnost se do konce osmdesátých let dočkat své první knížky. Po celé dvacetiletí se v pražském nakladatelství, které bylo určeno svým názvem i tradicí (Mladá fronta), kupily rukopisy mladých autorů. Redaktoři Jiří Binek a poté Vojtěch Kantor propadali zoufalství a vyhradili těmto rukopisům velkou skříň napěchovanou k prasknutí. Jako nakladatelské alibi pak Mladá fronta vydala čas od času antologii, sborník či almanach mladé poezie. Jeden z nich měl výmluvný název: „Jen jednou ponejprv“ (Mladá fronta, Praha 1981). Mělo tím být sice sděleno, jak krásný, výjimečný a pro každého autora povznášející je fakt první publikace, ale většina autorů tento titul četla podstatně správněji: „Jen jednou si škrtnu, a knížky se už nikdy nedočkám.“ Když se kniha nějakého mladého autora dostala dokonce do edičních plánů mezi zavedené autory, vzbudila podezření. Po Praze se povídalo, že režimem hýčkaní básníci Ivan Skála, Donát Šajner či Josef Rybák si nechávali předkládat ediční plány českých nakladatelství, někdy dokonce i rukopisy chystaných sbírek a lektorské posudky, a poté přesvědčovali nakladatele, aby zbytečně „neriskovali“ a nevydávali mladé a neznámé autory,</w:t>
      </w:r>
      <w:r>
        <w:rPr>
          <w:color w:val="0000FF"/>
        </w:rPr>
        <w:t xml:space="preserve"> </w:t>
      </w:r>
      <w:r>
        <w:rPr/>
        <w:t>místo nich horlivě nabízeli k reedicím své starší sbírky či výbory z dosavadní tvorby.</w:t>
      </w:r>
    </w:p>
    <w:p>
      <w:pPr>
        <w:pStyle w:val="Normal"/>
        <w:ind w:firstLine="708"/>
        <w:jc w:val="both"/>
        <w:rPr/>
      </w:pPr>
      <w:r>
        <w:rPr/>
        <w:t xml:space="preserve">Básník a novinář Zdeněk Lebl patří tedy ke generaci, která nebyla nikdy na literárním výsluní a prosazovala se obtížně v životě i literatuře. Vedl neklidný život, prošel řadou životních „univerzit“ a vykonával mnoho rozmanitých poklidných i dobrodružných, stálých i příležitostných zaměstnání (byl úředníkem a archivářem na ministerstvu práce a sociálních věcí, redaktorem Brněnského večerníku, řidičem i závozníkem, dispečerem v autobusové dopravě, skladníkem, nočním hlídačem, poté vystřídal řadu redaktorských a novinářských míst, až dlouhodobě zakotvil v redakci časopisu Naše rodina). Jeho životní běh se odehrával mezi středočeskou Líšnicí, obcí na Podbrdsku, a Prahou, Brnem či Mělníkem. Na jeho životních vagabondážích ho však vždy provázela potřeba poezie – schopnost sdělovat co nejméně kašírovanou formou své pocity, postoje, sny, ale i hořké deziluzivní poznání. Jeho básnický debut „Žena na pravoboku“ je laděn převážně do erotické polohy. Trojdílná knížka přináší ve své vstupní části drobné milostné momentky, ve druhé části nalezneme delší, ironicky traktované situační básně a závěrečná je prosycena sarkastickými obrazy milostné deziluze. Tyto neuctivé, prostořeké a často hořké básně o lásce mají dva básnické kmotry – v sarkasmu a všeprostupujícím ironickém odstupu je to Josef Kainar a v smyslové názornosti básnické výpovědi pak Oldřich Mikulášek. Lyrický mluvčí těchto básní ironizuje i sám sebe, cítí, že i jeho životní a básnické postavení je vratké, že sám svou existencí sobě překáží: </w:t>
      </w:r>
      <w:r>
        <w:rPr>
          <w:i/>
        </w:rPr>
        <w:t>„Sám sobě lezu do zelí / a překážím si jak jen mohu / Někdy si nastavím i nohu / Jsem rozházený po zemi hrách / aby trefil jiný / Jsem rána která nevyšla / z intimně našlápnutých mini / A jednou prý mě trefí šlak“</w:t>
      </w:r>
      <w:r>
        <w:rPr/>
        <w:t xml:space="preserve"> („Profil“). Jestliže předchozí báseň připomene sebeironické gesto Kainarovo, pak při jiných verších si vzpomeneme na „Ortely a milosti“ Mikuláškovy: </w:t>
      </w:r>
      <w:r>
        <w:rPr>
          <w:i/>
        </w:rPr>
        <w:t>„U nás ještě pálejí čarodějnice / staré plaňky kmeny voskové květiny vypuštěné duše / Je to dobrý zvyk / člověk prý zvykne i na smrt / Ale neměl by si tak snadno zvykat / neměl by být tak lehce ohebný / jak šestka guma do praku / co mně ji ukrad Pepík Novákovic / tenkrát.“</w:t>
      </w:r>
    </w:p>
    <w:p>
      <w:pPr>
        <w:pStyle w:val="Normal"/>
        <w:ind w:firstLine="708"/>
        <w:jc w:val="both"/>
        <w:rPr/>
      </w:pPr>
      <w:r>
        <w:rPr/>
        <w:t>V devadesátých letech příslušníky Leblovy generace zastínili autoři mladší, šťastnější, agresivnější svou poetikou i schopností se prosadit. Z celé generační skupiny zbylo pouze několik osamělých jedinců, kteří se prosazovali znovu velmi obtížně i v politicky zcela změněné situaci. Zdeněk Lebl v těchto letech vydal svou druhou sbírku, retrospektivní výbor poezie z let 1977–1983 „Slalom mezi růžemi aneb Smutná množina erotiky“ (Mladá fronta, Praha 1993). Jestliže prvotina mohla být ještě jistým kompromisem s nesvobodnou dobou, pak v této knížce již mohl básník představit svou poetiku v celé její košatosti. Osm rozsáhlých básní je znovu inspirováno vztahem mezi mužem a ženou. Do tohoto úhelného tématu však vstupuje celý okolní svět, vnikají disharmonické tóny, celý vnější svět se zrcadlí v intimitě niterné zpovědi. Jsou to zvláštní, žánrově nezařaditelné básně. Oscilují mezi pásmovou polytematickou skladbou a pozoruhodně vybudovanou koláží. Je pro ně příznačný sarkastický pohled na realitu, parodistické posuny, ironizace prázdných, konvenčních a vyčpělých poetických, erotických i společenských klišé. Volný verš, propojený občas sporadickými rýmy, bývá nabit vynalézavými jazykovými hrami. Plné porozumění těmto básním vyžaduje od čtenáře určité úsilí, pokud se ale do nich ponoří, zjistí, že přes zdánlivou disparátnost, podivnost a asociativní hravost těchto veršů jde vždy o promyšleně budovaný tvar a každý jednotlivý verš má své nezastupitelné místo ve stavbě básně.</w:t>
      </w:r>
    </w:p>
    <w:p>
      <w:pPr>
        <w:pStyle w:val="Normal"/>
        <w:ind w:firstLine="708"/>
        <w:jc w:val="both"/>
        <w:rPr/>
      </w:pPr>
      <w:r>
        <w:rPr/>
        <w:t xml:space="preserve">Poslední z Leblových básnických knih je rozsáhlá sbírka „Ticho &amp; spol.“, která vedle vstupní titulní básně představuje cyklus sto dvaceti čtyř básní nazvaný „Ars protetica“, který je sumou dosavadního básníkova poznání světa. Již název pohrávající si ironicky s výchozí představou umění básnického (Ars poetica) dokládá, že jde znovu o problém hledání životní identity, který je s urputností a v různých podobách traktován ve všech třech dosavadních básníkových knihách. Náš svět se za posledních dvacet let nepředstavitelně změnil a proměnila se i Leblova poetika. Prohloubila se, objektivizovala, zbavila se své dřívější hravosti a stala se osudovou. Klíčový motiv ticha ve sbírce vyjadřuje nejen nutnost tichého zastavení, které je nezbytné k  básnické reflexi, ale především ono osudové ticho smrti, které jako štafetu po nás zdědí naši potomci: </w:t>
      </w:r>
      <w:r>
        <w:rPr>
          <w:i/>
        </w:rPr>
        <w:t>„I ticho v nás budiž šafrán pro jiný / až budem náruživě prdět do hlíny / a s Hospodinem mastit lízanej.“</w:t>
      </w:r>
      <w:r>
        <w:rPr/>
        <w:t xml:space="preserve"> Leblův sumář básní, příznačně uvedený mottem ze starozákonní knihy Kazatel o bolesti, kterou nelze zrušit ani moudrostí, ani uměním, se vzpouzí všem zjednodušujícím interpretacím člověka a světa, kterých jsme v dnešní době svědky. Významnou složkou těchto básní je jejich polemický ráz. Některé lze číst jako sarkastické glosy k naší měšťácké pohodlnosti, jako satiru na duchovní lenost dnešního člověka, jako výsměch naší nadutosti. Obrazy všední reality však často přerůstají v úvahy o budoucnosti celé planety, o existenci Boha, ve zvláštní neuctivý apokryf, v němž se kříží profánní a sakrální, civilizační i rustikální, každodennost s mýtem, a nesou kosmický rozměr: </w:t>
      </w:r>
      <w:r>
        <w:rPr>
          <w:i/>
        </w:rPr>
        <w:t xml:space="preserve">„My už si nějak nezvyknem / Tepruvá až začnou lítat třísky z planety / až prdne ten atmosférický kondóm / alias kyslíková šprcka / - umodleni k absurdnímu ouřadovi / jímž nikdo jinější než nebeský Copperfield /… si spiklenecky popošine kšilt </w:t>
      </w:r>
      <w:r>
        <w:rPr>
          <w:i/>
          <w:color w:val="0000FF"/>
        </w:rPr>
        <w:t>/… s</w:t>
      </w:r>
      <w:r>
        <w:rPr>
          <w:i/>
        </w:rPr>
        <w:t>eví čórka jako tehdá v Káni / pomni kde pomni ber kde ber / šeplavým apoštolským přiťukáni / transformovat pitnou v bikavér.“</w:t>
      </w:r>
      <w:r>
        <w:rPr/>
        <w:t xml:space="preserve"> Svět, ve kterém je nám dáno žít, se básníkovi zdá být umělý, plný náhražek, polotovarů, kašírovaných kulis, implantátů citů i myšlenek. A člověk v něm bloudí, aniž je schopen se dobrat podstaty svého pravého Já, smyslu svého života v tomto světě nápodob. </w:t>
      </w:r>
    </w:p>
    <w:p>
      <w:pPr>
        <w:pStyle w:val="Normal"/>
        <w:ind w:firstLine="708"/>
        <w:jc w:val="both"/>
        <w:rPr/>
      </w:pPr>
      <w:r>
        <w:rPr/>
        <w:t xml:space="preserve">Lebl je pozoruhodný především svým neuvěřitelně vynalézavým vztahem k jazyku. Jeho básně jsou nasyceny snad všemi myslitelnými možnostmi, které čeština dává básníkovi. V těchto verších nalezneme celou škálu podob naší mateřštiny: vedle spisovné češtiny a její hovorové formy i češtinu obecnou, nářeční prvky, vulgarismy, neologismy, folklorismy, rčení, přísloví a pranostiky, hříčky a kalambúry, přesmyčky a falešné etymologizace atd. atd. Stejně bezbřehá je jeho fantazie, která slučuje v metaforách a metonymiích skutečnosti a věci časově i prostorově velmi vzdálené. Zaujme i jeho snaha po zkratkovitém vyjadřování i řemeslná zručnost, se kterou střídá volný verše se segmenty verše vázaného a spíná sporadickými rýmy jednotlivé vzdálené verše. Důležitým prvkem jeho básní je jejich mluvní ráz. Člověk má neodbytný pocit, že tištěný text básně je pouze jakýmsi notovým zápisem vhodným pro její mluvní interpretaci. Domnívám se, že veškerá rytmická vynalézavost, která je v Leblově poezii ukryta, by vystoupila ve vší košatosti právě při hlasité recitaci. </w:t>
      </w:r>
    </w:p>
    <w:p>
      <w:pPr>
        <w:pStyle w:val="Normal"/>
        <w:ind w:firstLine="708"/>
        <w:jc w:val="both"/>
        <w:rPr/>
      </w:pPr>
      <w:r>
        <w:rPr/>
        <w:t>V této knížce, hořké a lidsky silné, se znovu po mnohaleté odmlce přihlásil ke slovu básník, pro nějž byla vždy poezie zápasem se slovem, se světem, se sebou samým. Můžeme mít výhrady k jeho způsobu vidění světa, k jeho neobvykle nekonvenční poetice, složité a zkratkovité. Nemůžeme mu však upřít jeho bezohlednou rouhačskou umanutost, s jakou tento autor, neprávem zapomínaný, předkládá čtenářům svou smutnou životní a básnickou bilanci.</w:t>
      </w:r>
    </w:p>
    <w:p>
      <w:pPr>
        <w:pStyle w:val="Normal"/>
        <w:ind w:firstLine="708"/>
        <w:jc w:val="both"/>
        <w:rPr/>
      </w:pPr>
      <w:r>
        <w:rPr/>
      </w:r>
    </w:p>
    <w:p>
      <w:pPr>
        <w:pStyle w:val="Normal"/>
        <w:ind w:left="6372" w:firstLine="708"/>
        <w:jc w:val="both"/>
        <w:rPr/>
      </w:pPr>
      <w:r>
        <w:rPr/>
        <w:t xml:space="preserve">Vladimír Křivánek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7:23:00Z</dcterms:created>
  <dc:creator>Vladimír</dc:creator>
  <dc:description/>
  <dc:language>en-US</dc:language>
  <cp:lastModifiedBy>Ales Prstek</cp:lastModifiedBy>
  <dcterms:modified xsi:type="dcterms:W3CDTF">2011-09-30T17:26:00Z</dcterms:modified>
  <cp:revision>3</cp:revision>
  <dc:subject/>
  <dc:title>Zdeněk Lebl patří ke generaci narozené počátkem na přelomu čtyřicátých a padesátých let</dc:title>
</cp:coreProperties>
</file>